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8043588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675840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1850627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4736607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7893846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4139849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384860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037559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2289307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