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547955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3981137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7838184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868024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099260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348395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054758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2615538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2155891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