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9503033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5569651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7545704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5832442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2024855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3556338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8241859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7101100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1127146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