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</w:t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 xml:space="preserve">Załącznik nr 7 do Regulaminu uczestnictwa w szkoleniu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Opolu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twem Opolskim/Wojewódzkim Urzędem Pracy w Opolu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Małgorzatę Kozioł – Wicedyrektora Wojewódzkiego Urzędu Pracy w Opolu, na podstawie pełnomocnictwa stanowiącego 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ul……., ………, NIP ……., REGON…….., reprezentowaną przez …….. na podstawie pełnomocnictwa z dnia ……., zwanym dalej „Odbiorcą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Umowy jest udział w szkoleniu z zakresu wdrażania </w:t>
        <w:br/>
        <w:t xml:space="preserve">i zastosowania elastycznych form zatrudnienia pn. „Elastyczne formy zatrudnienia – szkolenie dla pracodawców” zorganizowanym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, realizowanym przez Województwo Opolskie/Wojewódzki Urząd Pracy   </w:t>
        <w:br/>
        <w:t>w Opolu w ramach PR FEO na lata 2021-2027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u, zwany dalej Regulaminem. </w:t>
      </w:r>
    </w:p>
    <w:p>
      <w:pPr>
        <w:pStyle w:val="Default"/>
        <w:numPr>
          <w:ilvl w:val="0"/>
          <w:numId w:val="6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do dnia ……. . </w:t>
      </w:r>
    </w:p>
    <w:p>
      <w:pPr>
        <w:pStyle w:val="Default"/>
        <w:numPr>
          <w:ilvl w:val="0"/>
          <w:numId w:val="6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jest jednodniowe i trwa 6 godzin zegarowych, obejmujących trwającą 15 minut przerwę kawową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firma szkoleniowa ……., ul. ………., najpóźniej w dniu szkolenia udostępni Uczestnikom materiały szkoleniowe. Wymagane jest potwierdzenie odbioru materiałów poprzez złożenie podpisu i daty na liście Uczestników przedłożonej w dniu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6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szkoleniu weźmie udział do 5 Uczestników, zgodnie z danymi zawartymi                    w Formularzu danych osobowych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wdrażania i zastosowania elastycznych form zatrudnienia dostosowane do specyfiki branży, struktury wewnętrznej oraz otoczenia zewnętrznego Odbiorcy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Koszt wsparcia szkoleniowego ponosi w całości Beneficjent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dbędzie się w ……… ul. …….., w budynku dostosowanym do potrzeb osób </w:t>
        <w:br/>
        <w:t xml:space="preserve">z niepełnosprawnością, w terminie ……… . 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ę, w której odbędzie się szkolenie, zapewnia firma szkoleniowa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zty dojazdu Uczestników na miejsce prowadzenia szkolenia, jak i koszty powrotu oraz koszty parkingu nie są pokrywane przez Beneficjenta. 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Beneficjent sprawuje opiekę nad szkoleniem poprzez obecność wyznaczonego pracownika w trakcie trwania szkolenia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y są zobowiązani do: </w:t>
      </w:r>
    </w:p>
    <w:p>
      <w:pPr>
        <w:pStyle w:val="Default"/>
        <w:numPr>
          <w:ilvl w:val="0"/>
          <w:numId w:val="3"/>
        </w:numPr>
        <w:spacing w:lineRule="auto" w:line="276" w:before="0" w:after="22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                        w szkoleniu, tj. listy obecności, odbioru materiałów szkoleniowych, odbioru certyfikatu ukończenia szkolenia,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zięcia udziału w teście potwierdzającym nabycie kompetencji i kwalifikacji,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ełnienia i przesłania ankiet ewaluacyjnych na adres e-mail elastyczni@wup.opole.pl w terminie do trzech dni roboczych po zakończeniu szkolenia,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ingowi, kontroli               i ewaluacji projektu.</w:t>
      </w:r>
    </w:p>
    <w:p>
      <w:pPr>
        <w:pStyle w:val="Default"/>
        <w:numPr>
          <w:ilvl w:val="0"/>
          <w:numId w:val="9"/>
        </w:numPr>
        <w:spacing w:lineRule="auto" w:line="276" w:before="0" w:after="15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Umowy Uczestnicy nabywają prawo do: </w:t>
      </w:r>
    </w:p>
    <w:p>
      <w:pPr>
        <w:pStyle w:val="Default"/>
        <w:numPr>
          <w:ilvl w:val="0"/>
          <w:numId w:val="4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4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4"/>
        </w:numPr>
        <w:spacing w:lineRule="auto" w:line="276" w:before="0" w:after="15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Rezygnacja Odbiorcy z udziału w szkoleniu jest równoznaczna z zakończeniem udziału     w projekcie. Rezygnacji dokonać można najpóźniej do godziny 15:00 dnia poprzedzającego dzień szkolenia poprzez złożenie u Beneficjenta Oświadczenia o rezygnacji ze wsparcia szkolenioweg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 przypadku złożenia rezygnacji po zawarciu Umowy Odbiorca zostanie w całości obciążony kosztem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bowiązki i prawa wynikające z Umowy nie mogą być w żadnym wypadku przenoszone 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1. Odbiorca może rozwiązać Umowę w każdym momencie bez wypowiedz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>2. Beneficjent może wypowiedzieć niniejszą Umowę ze skutkiem natychmiastowym             w przypadku stwierdzenia nieznanych w momencie podpisania Umowy okoliczności potwierdzających niekwalifikowalność Odbiorcy do udziału w projekcie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Beneficjent może także wypowiedzieć Umowę ze skutkiem natychmiastowym, jeśli          w szkoleniu nie weźmie udział co najmniej jeden Uczestnik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W przypadkach, o których mowa w ust. 2 i 3, Odbiorca traci prawo korzystania                             z dalszych usług szkoleniowych oraz do dalszego udziału w projekcie. Ponadto jeżeli wypowiedzenie nastąpi z przyczyn leżących po stronie Odbiorcy, zostanie on w całości obciążony kosztem szkoleni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ły udostępniane Uczestnikom podczas świadczenia usługi </w:t>
      </w:r>
      <w:r>
        <w:rPr>
          <w:rFonts w:eastAsia="Calibri"/>
          <w:sz w:val="24"/>
          <w:szCs w:val="24"/>
        </w:rPr>
        <w:t>są objęte ochroną prawa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utorskiego. Wszelkie działania Uczestnika wykraczające poza wykorzystywanie w/w materiałów dla celów szkoleniowych, w tym w szczególności kopiowanie, zwielokrotnianie oraz rozpowszechnianie w Internecie, są zabronione.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udziału Uczestników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Uczestników zawarte w Formularzu danych osobowych zostaną powierzone do przetwarzania firmie ….., ul. …….., która została wybrana </w:t>
        <w:br/>
        <w:t>do przeprowadzenia szkolenia dla Odbiorcy projektu, na co Uczestnicy wyrażają zgod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Beneficjentem a Odbiorcą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Opolu, w języku polskim, w dwóch jednobrzmiących egzemplarzach – po  jednym dla Beneficjenta i dla Odbior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obie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0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elastyczni@wup.opole.pl.</w:t>
      </w:r>
    </w:p>
    <w:p>
      <w:pPr>
        <w:pStyle w:val="Heading4"/>
        <w:numPr>
          <w:ilvl w:val="0"/>
          <w:numId w:val="10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Odbiorcy (nazwa, adres): ……...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Data, podpis Beneficjen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…………</w:t>
            </w:r>
            <w:r>
              <w:rPr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Data, podpis Odbiorcy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łącznik 1: Pełnomocnictwo Beneficjen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55:00Z</dcterms:created>
  <dc:creator>W.Sosniak</dc:creator>
  <dc:description/>
  <cp:keywords/>
  <dc:language>en-US</dc:language>
  <cp:lastModifiedBy>k.wrobel</cp:lastModifiedBy>
  <cp:lastPrinted>2024-01-22T08:09:00Z</cp:lastPrinted>
  <dcterms:modified xsi:type="dcterms:W3CDTF">2024-09-23T10:26:00Z</dcterms:modified>
  <cp:revision>73</cp:revision>
  <dc:subject/>
  <dc:title/>
</cp:coreProperties>
</file>