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UMOWA O PRZYZNANIE JEDNORAZOWYCH ŚRODKÓW NA PODJĘCIE DZIAŁALNOŚCI GOSPODARCZEJ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Nr …………………………………….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39" w:leader="none"/>
        </w:tabs>
        <w:spacing w:lineRule="auto" w:line="276"/>
        <w:rPr>
          <w:bCs/>
          <w:sz w:val="24"/>
          <w:szCs w:val="24"/>
        </w:rPr>
      </w:pPr>
      <w:bookmarkStart w:id="0" w:name="_Hlk138247490"/>
      <w:bookmarkEnd w:id="0"/>
      <w:r>
        <w:rPr>
          <w:bCs/>
          <w:sz w:val="24"/>
          <w:szCs w:val="24"/>
        </w:rPr>
        <w:tab/>
      </w:r>
    </w:p>
    <w:p>
      <w:pPr>
        <w:pStyle w:val="Normal"/>
        <w:spacing w:lineRule="auto" w:line="276"/>
        <w:jc w:val="both"/>
        <w:rPr/>
      </w:pPr>
      <w:bookmarkStart w:id="1" w:name="_Hlk138247490"/>
      <w:bookmarkEnd w:id="1"/>
      <w:r>
        <w:rPr>
          <w:rFonts w:eastAsia="Calibri"/>
          <w:bCs/>
          <w:sz w:val="24"/>
          <w:szCs w:val="24"/>
        </w:rPr>
        <w:t xml:space="preserve">Zawarta w …………………….. w dniu </w:t>
      </w:r>
      <w:r>
        <w:rPr>
          <w:rFonts w:eastAsia="Calibri"/>
          <w:b/>
          <w:bCs/>
          <w:sz w:val="24"/>
          <w:szCs w:val="24"/>
        </w:rPr>
        <w:t>………… r.</w:t>
      </w:r>
      <w:r>
        <w:rPr>
          <w:rFonts w:eastAsia="Calibri"/>
          <w:bCs/>
          <w:sz w:val="24"/>
          <w:szCs w:val="24"/>
        </w:rPr>
        <w:t xml:space="preserve"> pomiędzy:</w:t>
      </w:r>
    </w:p>
    <w:p>
      <w:pPr>
        <w:pStyle w:val="Normal"/>
        <w:spacing w:lineRule="auto" w:line="276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bCs/>
          <w:sz w:val="24"/>
          <w:szCs w:val="24"/>
        </w:rPr>
        <w:t>..</w:t>
      </w:r>
      <w:r>
        <w:rPr>
          <w:rFonts w:eastAsia="Calibri"/>
          <w:sz w:val="24"/>
          <w:szCs w:val="24"/>
        </w:rPr>
        <w:t xml:space="preserve">, 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reprezentowanym przez ……………………………………………………………………….., zwanym dalej </w:t>
      </w:r>
      <w:r>
        <w:rPr>
          <w:rFonts w:eastAsia="Calibri"/>
          <w:i/>
          <w:sz w:val="24"/>
          <w:szCs w:val="24"/>
        </w:rPr>
        <w:t>Beneficjentem</w:t>
      </w:r>
      <w:r>
        <w:rPr>
          <w:rFonts w:eastAsia="Calibri"/>
          <w:sz w:val="24"/>
          <w:szCs w:val="24"/>
        </w:rPr>
        <w:t>, na podstawie pełnomocnictwa nr ………………. …………………………….stanowiącego załącznik nr 1 do Umowy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a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TextBodyIndent"/>
        <w:spacing w:lineRule="auto" w:line="276"/>
        <w:jc w:val="both"/>
        <w:rPr>
          <w:b/>
          <w:b/>
          <w:szCs w:val="24"/>
        </w:rPr>
      </w:pPr>
      <w:r>
        <w:rPr>
          <w:rFonts w:eastAsia="Calibri"/>
          <w:b/>
          <w:szCs w:val="24"/>
        </w:rPr>
        <w:t>Panem ………………, zam. ………………., ul. …………..,</w:t>
      </w:r>
      <w:r>
        <w:rPr>
          <w:bCs/>
          <w:szCs w:val="24"/>
        </w:rPr>
        <w:t xml:space="preserve">; </w:t>
      </w:r>
      <w:r>
        <w:rPr>
          <w:b/>
          <w:bCs/>
          <w:szCs w:val="24"/>
        </w:rPr>
        <w:t>PESEL</w:t>
      </w:r>
      <w:r>
        <w:rPr>
          <w:bCs/>
          <w:szCs w:val="24"/>
        </w:rPr>
        <w:t xml:space="preserve"> </w:t>
      </w:r>
      <w:r>
        <w:rPr>
          <w:b/>
          <w:bCs/>
          <w:szCs w:val="24"/>
        </w:rPr>
        <w:t>……………….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zwanym dalej </w:t>
      </w:r>
      <w:r>
        <w:rPr>
          <w:i/>
          <w:sz w:val="24"/>
          <w:szCs w:val="24"/>
        </w:rPr>
        <w:t>Uczestnikiem,</w:t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i/>
          <w:i/>
          <w:sz w:val="24"/>
          <w:szCs w:val="24"/>
        </w:rPr>
      </w:pPr>
      <w:r>
        <w:rPr>
          <w:rFonts w:eastAsia="Calibri"/>
          <w:sz w:val="24"/>
          <w:szCs w:val="24"/>
        </w:rPr>
        <w:t xml:space="preserve">w oparciu o wniosek Uczestnika z dnia </w:t>
      </w:r>
      <w:r>
        <w:rPr>
          <w:rFonts w:eastAsia="Calibri"/>
          <w:b/>
          <w:bCs/>
          <w:sz w:val="24"/>
          <w:szCs w:val="24"/>
        </w:rPr>
        <w:t>………………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stanowiący integralną część umowy, została zawarta umowa następującej treści: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1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Uczestnikowi jednorazowo, środki na podjęcie działalności gospodarczej, w wysokości określonej w ust. 3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Beneficjent przyznaje dofinansowanie w ramach środków Unii Europejskiej w ramach Europejskiego Funduszu Społecznego Plus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Beneficjent przyznaje Uczestnikowi dofinansowanie w kwocie </w:t>
      </w:r>
      <w:r>
        <w:rPr>
          <w:b/>
        </w:rPr>
        <w:t>………….. zł</w:t>
      </w:r>
      <w:r>
        <w:rPr/>
        <w:t xml:space="preserve"> </w:t>
      </w:r>
      <w:r>
        <w:rPr>
          <w:b/>
        </w:rPr>
        <w:t>(słownie: …………………….. brutto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zobowiązuje się do podjęcia działalności gospodarczej w terminie do 7 dni od dnia zawarcia umowy i prowadzenia przedmiotowej działalności przez okres nie krótszy niż 12 miesięc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Uczestnik otrzymane środki finansowe na podjęcie działalności gospodarczej  zobowiązany jest wykorzystać zgodnie z przeznaczeniem i zgodnie z wnioskiem </w:t>
        <w:br/>
        <w:t xml:space="preserve">w okresie od dnia ich otrzymania do 30 dnia od dnia podjęcia działalności gospodarczej, wskazanego we wpisie w Centralnej Ewidencji i Informacji </w:t>
        <w:br/>
        <w:t>o Działalności Gospodarczej (CEIDG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Uczestnik w terminie 2 miesięcy od dnia podjęcia działalności gospodarczej zobowiązany jest do złożenia Beneficjentowi rozliczenia, zawierającego między innymi załącznik nr 4 do Regulaminu przyznawania jednorazowych środków na podjęcie działalności gospodarczej - zestawienie kwot wydatkowanych od dnia zawarcia niniejszej umowy na poszczególne towary i usługi ujęte w szczegółowej specyfikacji zgodny z załącznikiem nr 2 do wniosku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winno uwzględniać wydatki finansowane ze środków pochodzących z dofinansowania potwierdzone dokumentami księgowymi </w:t>
        <w:br/>
        <w:t xml:space="preserve">(w tym m.in. faktura, rachunek), uwzględniającymi i potwierdzającymi wysokość poniesionych wydatków, w tym wydatków na podatek VAT od zakupionych w ramach dofinansowania towarów i usług.  Za poniesienie wydatku uznaje się moment faktycznego dokonania zapłaty tj. dokonanie przelewu, zapłaty gotówką (potwierdzenie pobrania kwoty z rachunku płatniczego Uczestnika), płatność kartą płatniczą. Wydatkowanie środków musi nastąpić z rachunku bankowego </w:t>
      </w:r>
      <w:r>
        <w:rPr>
          <w:rStyle w:val="FootnoteCharacters"/>
          <w:rStyle w:val="FootnoteAnchor"/>
        </w:rPr>
        <w:footnoteReference w:id="2"/>
      </w:r>
      <w:r>
        <w:rPr/>
        <w:t>, którego posiadaczem jest Uczestnik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W załączeniu rozliczenia z przyznanego dofinansowania Uczestnik przedłoży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1) kserokopie faktur lub rachunków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2) umowy sprzedaży, jeżeli wartość rzeczy przekracza 1 000,00 zł wraz: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a) z deklaracją w sprawie podatku od czynności cywilnoprawnych PCC3;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b) z dowodem zapłaty 2% podatku od danej umowy kupna-sprzedaży,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>3) deklarację do zakupu rzeczy używanej nabytej w ramach umowy cywilnoprawnej kupna-sprzedaży, faktury lub rachunku.</w:t>
      </w:r>
    </w:p>
    <w:p>
      <w:pPr>
        <w:pStyle w:val="Footer"/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0"/>
        <w:jc w:val="both"/>
        <w:rPr/>
      </w:pPr>
      <w:r>
        <w:rPr/>
        <w:t xml:space="preserve">Dodatkowo w przypadku zapłaty za zakup towarów/usług finansowanych w ramach dotacji w formie przelewu lub płatności karta płatniczą, należy przedłożyć wyciąg </w:t>
        <w:br/>
        <w:t xml:space="preserve">z rachunku bankowego potwierdzający płatność wraz z dokumentami stanowiącymi podstawę dokonania płatności. Natomiast w przypadku płatności gotówką Uczestnik zobowiązany będzie do złożenia potwierdzenia pobrania kwoty z rachunku płatnicz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Rozliczenie, o którym mowa w ust. 6 zawiera informację, czy Uczestnikowi przysługuje prawo do obniżenia kwoty podatku należnego o kwotę podatku naliczonego zawartego w wykazywanych wydatkach lub prawo do zwrotu podatku naliczonego (załącznik nr 4 i 5 do Regulaminu przyznawania jednorazowych środków na podjęcie działalności gospodarczej)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 xml:space="preserve">Rozliczenie, o którym mowa w ust. 6 nie może uwzględniać wydatków, na których sfinansowanie Uczestnik otrzymał wcześniej środki publiczne (poza niniejszym projektem)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znane dofinansowanie przeznaczone zostanie na zakup  towarów i usług wymienionych przez Uczestnika w załączniku nr 2 do Wniosku o przyznanie jednorazowych środków na podjęcie działalności gospodarczej - Specyfikacja wydatków związanych z podjęciem działalności oraz źródła ich finansowania.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284" w:leader="none"/>
          <w:tab w:val="right" w:pos="9072" w:leader="none"/>
        </w:tabs>
        <w:spacing w:lineRule="auto" w:line="276"/>
        <w:ind w:left="284" w:right="360" w:hanging="284"/>
        <w:jc w:val="both"/>
        <w:rPr/>
      </w:pPr>
      <w:r>
        <w:rPr/>
        <w:t>Przyczyny ewentualnej zwłoki w podjęciu działalności gospodarczej przez Uczestnika winny zostać niezwłocznie zgłoszone Beneficjentowi na piśmie wraz z uzasadnieniem pod rygorem wystąpienia skutków wywołanych naruszeniem umowy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2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Zabezpieczenie zwrotu dofinansowania stanowi: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ręczenie dwóch osób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z poręczeniem wekslowym (awal)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eksel in blanco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gwarancja bankowa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astaw  rejestrowy na prawach lub rzeczach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/>
      </w:pPr>
      <w:r>
        <w:rPr>
          <w:sz w:val="24"/>
          <w:szCs w:val="24"/>
        </w:rPr>
        <w:t>blokada środków zgromadzonych na rachunku  płatniczym,</w:t>
      </w:r>
    </w:p>
    <w:p>
      <w:pPr>
        <w:pStyle w:val="Tekstpodstawowy2"/>
        <w:numPr>
          <w:ilvl w:val="1"/>
          <w:numId w:val="5"/>
        </w:numPr>
        <w:spacing w:lineRule="auto" w:line="276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kt notarialny o poddaniu się egzekucji przez dłużnika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W przypadku zabezpieczenia zwrotu dofinansowania w postaci poręczenia dwóch osób oświadczenie, którego wzór stanowi załącznik nr 6 w przywołanym zakresie składają następujący poręczyciele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…</w:t>
      </w:r>
      <w:r>
        <w:rPr>
          <w:b/>
          <w:bCs/>
          <w:sz w:val="24"/>
          <w:szCs w:val="24"/>
        </w:rPr>
        <w:t xml:space="preserve">., PESEL: 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.., ul. ………………………..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………………</w:t>
      </w:r>
      <w:r>
        <w:rPr>
          <w:b/>
          <w:bCs/>
          <w:sz w:val="24"/>
          <w:szCs w:val="24"/>
        </w:rPr>
        <w:t xml:space="preserve">., PESEL: ………………………….; 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. ………………, ul. …………………………………</w:t>
      </w:r>
    </w:p>
    <w:p>
      <w:pPr>
        <w:pStyle w:val="Normal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W przypadku zabezpieczenia zwrotu dofinansowania w formie weksla z poręczeniem wekslowym poręczenie wekslowe składają </w:t>
      </w:r>
      <w:r>
        <w:rPr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7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/>
          <w:sz w:val="24"/>
          <w:szCs w:val="24"/>
        </w:rPr>
        <w:t>Pan ………., Pesel: ……………………….</w:t>
      </w:r>
    </w:p>
    <w:p>
      <w:pPr>
        <w:pStyle w:val="Normal"/>
        <w:spacing w:lineRule="auto" w:line="276"/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. …………….., ul. …………………… </w:t>
      </w:r>
    </w:p>
    <w:p>
      <w:pPr>
        <w:pStyle w:val="Normal"/>
        <w:spacing w:lineRule="auto" w:line="276"/>
        <w:ind w:left="1068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formie blokady środków zgromadzonych na rachunku bankow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 xml:space="preserve">Beneficjent ustanawia prawne zabezpieczenie zwrotu przyznanego dofinansowania wraz z odsetkami  w wysokości określonej w obowiązujących </w:t>
        <w:br/>
        <w:t xml:space="preserve">w tym zakresie przepisach w formie blokady środków zgromadzonych na rachunku bankowym w Banku ……………………. nr …………………………….. zabezpieczającej zwrot środków w łącznej kwocie …….. zł (słownie …………………) w tym …………. zł (słownie……………………..) kwota dotacji wraz z naliczonymi odsetkami  </w:t>
        <w:br/>
        <w:t>w wysokości określonej w obowiązujących w tym zakresie przepisach w kwocie …………… zł (słownie……………….)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Blokada na rachunku bankowym utworzona zostaje na okres 13 miesięcy. Jeżeli blokada na rachunku bankowym utworzona jest na okres krótszy niż 13 miesięcy. Uczestnik zobowiązany jest  do przedstawienia w terminie 7 dni dokumentu potwierdzającego przedłużenie terminu ważności blokady. Ciągłość blokady musi być zachowana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jęcia środków objętych blokadą rachunku bankowego w wyniku przeprowadzonego przez komornika postępowania egzekucyjnego, Uczestnik zobowiązany jest do ustanowienia innego zabezpieczenia zwrotu całości przyznanego dofinansowania niezwłocznie, nie później niż do 7 dni od dnia zajęcia przedmiotowych środków.</w:t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zobowiązuje się do doręczenia Beneficjentowi potwierdzenia ustanowienia blokady środków na rachunku bankowym oraz pełnomocnictwa do uruchomienia środków zablokowanych na rachunku w Banku ……………………………… w terminie do 7 dni od podpisania umowy. Po bezskutecznym upływie tego terminu, zobowiązania Beneficjenta określone niniejszą umową wygasają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zypadku zabezpieczenia zwrotu dofinansowania w postaci poręczenia dwóch osób, weksla z poręczeniem dwóch osób (awal) oraz weksla in blanco zabezpieczenie zwrotu dofinansowania składa się najpóźniej z dniem zawarcia niniejszej umowy. W przypadku pozostałych form zabezpieczenia składa się je niezwłocznie po otrzymaniu, jednak nie później niż 14 dni od dnia zawarcia umowy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Uczestnik oświadcza, że pozostaje/ nie pozostaje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w związku małżeński, w którym panuje ustrój wspólności majątkowej.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3</w:t>
      </w:r>
    </w:p>
    <w:p>
      <w:pPr>
        <w:pStyle w:val="Normal"/>
        <w:spacing w:lineRule="auto" w:line="276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płata środków na rzecz Uczestnika nastąpi w terminie do 7 dni kalendarzowych (pod warunkiem posiadania środków finansowych na koncie projektowym) licząc od dnia podpisania umowy oraz wniesienia prawidłowego zabezpieczenia. W przypadku gdy opóźnienie w przekazywaniu płatności wynika z przyczyn niezależnych od Beneficjenta, Uczestnik oświadcza, że zrzeka się prawa do dochodzenia jakichkolwiek odsetek  za zwłokę w wypłacie jednorazowych środków na podjęcie działalności gospodarcz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§ 4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  <w:t xml:space="preserve">Okres prowadzenia działalności gospodarczej ustala się w oparciu o informację zawartą </w:t>
        <w:br/>
        <w:t xml:space="preserve">w </w:t>
      </w:r>
      <w:r>
        <w:rPr/>
        <w:t>Centralnej Ewidencji i Informacji o Działalności Gospodarczej (CEIDG)</w:t>
      </w:r>
      <w:r>
        <w:rPr>
          <w:szCs w:val="24"/>
        </w:rPr>
        <w:t>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5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w trakcie trwania umowy dokonuje oceny prawidłowości wykonania umowy,           w szczególności poprzez weryfikację spełnienia warunku prowadzenia działalności gospodarczej przez okres co najmniej 12 miesięcy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/>
      </w:pPr>
      <w:r>
        <w:rPr>
          <w:szCs w:val="24"/>
        </w:rPr>
        <w:t>Beneficjent zastrzega sobie prawo do sprawdzenia i zweryfikowania, a także do żądania udokumentowania informacji i oświadczeń złożonych przez Uczestnika.</w:t>
      </w:r>
    </w:p>
    <w:p>
      <w:pPr>
        <w:pStyle w:val="TextBody"/>
        <w:numPr>
          <w:ilvl w:val="0"/>
          <w:numId w:val="6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Beneficjentowi przysługuje w czasie obowiązywania umowy prawo kontroli prawidłowości wykorzystania przyznanego dofinansowania. 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>Uczestnik zobowiązuje się do: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dostarczenia w terminie do 7 dni od dnia otrzymania środków finansowych na konto bankowe dokumentu potwierdzającego otrzymanie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datkowania dofinansowania zgodnie z wnioskiem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wykorzystania dofinansowania zgodnie z celem, na który zostało przyznan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łożenia rozliczenia, o którym mowa w § 1 ust. 6 umowy, w terminie 2 miesięcy od dnia podjęcia działalności gospodarczej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Beneficjentowi niezbędnych dokumentów, udzielenia właściwych </w:t>
        <w:br/>
        <w:t>i rzetelnych informacji i wyjaśnień na temat sposobu wykorzystania dofinansowania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możliwienia przeprowadzenia pracownikom Wojewódzkiego Urzędu Pracy </w:t>
        <w:br/>
        <w:t>w Opolu/Powiatowego Urzędu Pracy w Strzelcach Opolskich wizyty monitorująco – sprawdzającej, mającej na celu sprawdzenie prawidłowości wywiązywania się z niniejszej umowy oraz udzielenie informacji i wyjaśnień w tym zakresie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stępnienia na żądanie Beneficjenta dokumentacji potwierdzającej prowadzenie działalności gospodarczej tj. wejścia w obrót gospodarczy w sposób zorganizowany              i  ciągły w celach zarobkowych np. faktury, rachunki, wydruki z kasy fiskalnej, wydruki </w:t>
        <w:br/>
        <w:t>z podatkowej księgi przychodów i rozchodów itp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udokumentowania terminu podjęcia działalności gospodarczej poprzez przedłożenie wydruku z </w:t>
      </w:r>
      <w:r>
        <w:rPr/>
        <w:t>Centralnej Ewidencji i Informacji o Działalności Gospodarczej (CEIDG)</w:t>
      </w:r>
      <w:r>
        <w:rPr>
          <w:szCs w:val="24"/>
        </w:rPr>
        <w:t>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 xml:space="preserve">prowadzenia działalności gospodarczej we własnym imieniu w sposób zorganizowany </w:t>
        <w:br/>
        <w:t>i ciągły w celach zarobkowych w rozumieniu przepisów ustawy z dnia 06.03.2018 r. Prawo przedsiębiorców przez okres co najmniej 12 miesięcy (do okresu prowadzenia działalności gospodarczej zalicza się przerwy w jej prowadzeniu z powodu choroby lub korzystania ze świadczenia rehabilitacyjnego; do okresu prowadzenia działalności gospodarczej nie wlicza się okresu zawieszenia wykonywania działalności gospodarczej)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dofinansowania wykorzystanego na zakup towarów i usług, które nie zostały wyszczególnione w</w:t>
      </w:r>
      <w:r>
        <w:rPr/>
        <w:t xml:space="preserve"> załączniku nr 2 do Wniosku o przyznanie jednorazowych środków na podjęcie działalności gospodarczej - </w:t>
      </w:r>
      <w:r>
        <w:rPr>
          <w:szCs w:val="24"/>
        </w:rPr>
        <w:t xml:space="preserve">Specyfikacja wydatków związanych </w:t>
        <w:br/>
        <w:t>z podjęciem działalności oraz źródła ich finansowania oraz niewykorzystanego w terminie określonym w § 1 ust. 5 umowy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zwrotu otrzymanego, a nie wykorzystanego dofinansowania w terminie 7 dni od dnia otrzymania wezwania do zwrotu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/>
      </w:pPr>
      <w:r>
        <w:rPr>
          <w:szCs w:val="24"/>
        </w:rPr>
        <w:t>zwrotu równowartości odliczonego lub zwróconego, zgodnie z ustawą z dnia 11 marca 2004 r. o podatku od towarów i usług podatku naliczonego dotyczącego zakupionych towarów i usług w ramach przyznanego dofinansowania na rachunek bankowy Wojewódzkiego Urzędu Pracy w Opolu/Powiatowego Urzędu Pracy w Strzelcach Opolskich, prowadzony przez ……………………………………. pod numerem</w:t>
      </w:r>
      <w:r>
        <w:rPr>
          <w:i/>
          <w:szCs w:val="24"/>
        </w:rPr>
        <w:t xml:space="preserve">: </w:t>
      </w:r>
      <w:r>
        <w:rPr>
          <w:b/>
          <w:bCs/>
          <w:iCs/>
          <w:szCs w:val="24"/>
        </w:rPr>
        <w:t xml:space="preserve">……………………………….. </w:t>
      </w:r>
      <w:r>
        <w:rPr>
          <w:szCs w:val="24"/>
        </w:rPr>
        <w:t>w terminie: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nie dłuższym niż 90 dni od dnia złożenia przez Uczestnika deklaracji podatkowej dotyczącej podatków od towarów i usług, w której wykazano kwotę podatku naliczonego z tego tytułu – w przypadku gdy z deklaracji za dany okres rozliczeniowy wynika kwota podatku</w:t>
      </w:r>
      <w:r>
        <w:rPr>
          <w:color w:val="FF0000"/>
          <w:szCs w:val="24"/>
        </w:rPr>
        <w:t xml:space="preserve"> </w:t>
      </w:r>
      <w:r>
        <w:rPr>
          <w:szCs w:val="24"/>
        </w:rPr>
        <w:t>podlegająca wpłacie do urzędu skarbowego lub kwota do przeniesienia na następny okres rozliczeniowy;</w:t>
      </w:r>
    </w:p>
    <w:p>
      <w:pPr>
        <w:pStyle w:val="TextBody"/>
        <w:numPr>
          <w:ilvl w:val="1"/>
          <w:numId w:val="7"/>
        </w:numPr>
        <w:spacing w:lineRule="auto" w:line="276"/>
        <w:jc w:val="both"/>
        <w:rPr/>
      </w:pPr>
      <w:r>
        <w:rPr>
          <w:szCs w:val="24"/>
        </w:rPr>
        <w:t>30 dni od dnia dokonania przez urząd skarbowy zwrotu podatku na rzecz Uczestnika – w przypadku gdy z deklaracji podatkowej dotyczącej podatku od towarów i usług, w której wykazano kwotę podatku naliczonego z tego tytułu, za dany okres rozliczeniowy wynika kwota do zwrotu;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dostarczenia Beneficjentowi po upływie 12 miesięcy prowadzenia działalności gospodarczej następujących dokumentów: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zaświadczenia z Urzędu Skarbowego o niezaleganiu w opłatach skarbowych </w:t>
        <w:br/>
        <w:t xml:space="preserve">z tytułu zobowiązań podatkowych;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szCs w:val="24"/>
        </w:rPr>
      </w:pPr>
      <w:r>
        <w:rPr>
          <w:szCs w:val="24"/>
        </w:rPr>
        <w:t>zaświadczenia z ZUS o niezaleganiu w opłatach na ubezpieczenie społeczne;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/>
      </w:pPr>
      <w:r>
        <w:rPr>
          <w:szCs w:val="24"/>
        </w:rPr>
        <w:t>dokumentacji finansowej lub zaświadczenia potwierdzającego wejście w obrót gospodarczy, tj. ponoszenie kosztów i uzyskiwanie przychodów w ramach działalności gospodarczej.</w:t>
      </w:r>
    </w:p>
    <w:p>
      <w:pPr>
        <w:pStyle w:val="TextBody"/>
        <w:numPr>
          <w:ilvl w:val="0"/>
          <w:numId w:val="7"/>
        </w:numPr>
        <w:spacing w:lineRule="auto" w:line="276"/>
        <w:jc w:val="both"/>
        <w:rPr>
          <w:szCs w:val="24"/>
        </w:rPr>
      </w:pPr>
      <w:r>
        <w:rPr>
          <w:szCs w:val="24"/>
        </w:rPr>
        <w:t>przechowywania dokumentacji związanej z dofinansowaniem przez okres 5 lat, począwszy od dnia 31 grudnia roku, w którym zakończono realizację umow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left="240" w:hanging="0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ind w:left="24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Uczestnik zobowiązany jest dokonać zwrotu dofinansowania wraz z odsetkami  w wysokości określonej jak dla zaległości podatkowych liczonych od dnia przekazania środków na rachunek bankowy wskazany przez Uczestnika do dnia ich zwrotu na rachunek bankowy Beneficjenta nr ……………………………. Prowadzony w banku …………………… </w:t>
        <w:br/>
        <w:t>w terminie 14 dni kalendarzowych liczonych od dnia otrzymania wezwania do zapłaty od Beneficjenta, w przypadku:</w:t>
      </w:r>
    </w:p>
    <w:p>
      <w:pPr>
        <w:pStyle w:val="TextBody"/>
        <w:numPr>
          <w:ilvl w:val="0"/>
          <w:numId w:val="14"/>
        </w:numPr>
        <w:spacing w:lineRule="auto" w:line="276"/>
        <w:ind w:left="142" w:firstLine="142"/>
        <w:jc w:val="both"/>
        <w:rPr>
          <w:szCs w:val="24"/>
        </w:rPr>
      </w:pPr>
      <w:r>
        <w:rPr>
          <w:szCs w:val="24"/>
        </w:rPr>
        <w:t>nie podjęcia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284" w:hanging="0"/>
        <w:jc w:val="both"/>
        <w:rPr>
          <w:szCs w:val="24"/>
        </w:rPr>
      </w:pPr>
      <w:r>
        <w:rPr>
          <w:szCs w:val="24"/>
        </w:rPr>
        <w:t>prowadzenia działalności gospodarczej przez okres krótszy niż 12 miesięcy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wykorzystania dofinansowania niezgodnie z celem, na jaki zostało przyznane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rozpoczęcia działalności gospodarczej przed otrzymaniem dofinansowania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podjęcia</w:t>
      </w:r>
      <w:r>
        <w:rPr>
          <w:b/>
          <w:szCs w:val="24"/>
        </w:rPr>
        <w:t xml:space="preserve"> </w:t>
      </w:r>
      <w:r>
        <w:rPr>
          <w:szCs w:val="24"/>
        </w:rPr>
        <w:t>zatrudnienia w okresie</w:t>
      </w:r>
      <w:r>
        <w:rPr>
          <w:b/>
          <w:szCs w:val="24"/>
        </w:rPr>
        <w:t xml:space="preserve"> </w:t>
      </w:r>
      <w:r>
        <w:rPr>
          <w:szCs w:val="24"/>
        </w:rPr>
        <w:t>pierwszych 12 miesięcy prowadzenia działalno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złożenia we wniosku o przyznanie jednorazowych środków na podjęcie działalności gospodarczej niezgodnych z prawdą oświadczeń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wydzierżawienia, likwidacji, sprzedaży, w okresie trwania umowy zakupionych towarów i usług wymienionych w załączniku nr 2 do wniosku o przyznanie jednorazowych środków na podjęcie działalności gospodarczej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/>
      </w:pPr>
      <w:r>
        <w:rPr>
          <w:szCs w:val="24"/>
        </w:rPr>
        <w:t>niezwrócenia</w:t>
      </w:r>
      <w:r>
        <w:rPr>
          <w:b/>
          <w:szCs w:val="24"/>
        </w:rPr>
        <w:t xml:space="preserve"> </w:t>
      </w:r>
      <w:r>
        <w:rPr>
          <w:szCs w:val="24"/>
        </w:rPr>
        <w:t>dofinansowania w</w:t>
      </w:r>
      <w:r>
        <w:rPr>
          <w:b/>
          <w:szCs w:val="24"/>
        </w:rPr>
        <w:t xml:space="preserve"> </w:t>
      </w:r>
      <w:r>
        <w:rPr>
          <w:szCs w:val="24"/>
        </w:rPr>
        <w:t>niewykorzystanej części;</w:t>
      </w:r>
    </w:p>
    <w:p>
      <w:pPr>
        <w:pStyle w:val="TextBody"/>
        <w:numPr>
          <w:ilvl w:val="0"/>
          <w:numId w:val="14"/>
        </w:numPr>
        <w:spacing w:lineRule="auto" w:line="276"/>
        <w:ind w:left="720" w:hanging="436"/>
        <w:jc w:val="both"/>
        <w:rPr>
          <w:szCs w:val="24"/>
        </w:rPr>
      </w:pPr>
      <w:r>
        <w:rPr>
          <w:szCs w:val="24"/>
        </w:rPr>
        <w:t>naruszenia innych warunków umowy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>§ 8</w:t>
      </w:r>
    </w:p>
    <w:p>
      <w:pPr>
        <w:pStyle w:val="TextBody"/>
        <w:spacing w:lineRule="auto" w:line="276"/>
        <w:ind w:left="36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 xml:space="preserve">Beneficjent przeprowadzi weryfikację, czy Uczestnikowi, zgodnie z obowiązującym prawodawstwem krajowym, przysługuje prawo do obniżenia kwoty podatku należnego </w:t>
        <w:br/>
        <w:t>o kwotę podatku naliczonego lub ubiegania się o zwrot podatku VAT, a to na podstawie rozporządzeń wykonawczych do ustawy z dnia 20 kwietnia 2004 r. o promocji zatrudnienia i instytucjach rynku pracy, które zawierają szczególne obowiązki związane                 z finansowaniem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Weryfikacja, o której mowa w ust. 1 prowadzona będzie w oparciu o następujące warunki i zgodnie z następującym mechanizmem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Beneficjent przeprowadzi pierwszą weryfikację w momencie rozliczania finansowego przyznanego Uczestnikowi wsparcia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od momentu zatwierdzenia rozliczenia finansowego, o którym mowa w pkt 1, Beneficjent przeprowadzi odpowiednią weryfikację co najmniej raz na rok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weryfikacja przeprowadzana będzie cyklicznie, do momentu wygaśnięcia prawnej możliwości odzyskania przez Uczestnika podatku od towarów i usług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weryfikacja odbywać się będzie co najmniej na podstawie prowadzonego przez Szefa Krajowej Administracji Skarbowej „Wykazu podmiotów zarejestrowanych jako podatnicy VAT, niezarejestrowanych oraz wykreślonych i przywróconych do rejestru V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Z zastrzeżeniem postanowień § 6, Uczestnik zobowiązany jest nadto do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ścisłej i stałej współpracy ze Beneficjentem, opartej na wzajemnym zaufaniu, zrozumieniu i transparentności, umożliwiającej efektywne przeprowadzenie weryfikacji, o której mowa w ustępach poprzedzających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>
          <w:sz w:val="24"/>
          <w:szCs w:val="24"/>
        </w:rPr>
      </w:pPr>
      <w:r>
        <w:rPr>
          <w:sz w:val="24"/>
          <w:szCs w:val="24"/>
        </w:rPr>
        <w:t>umożliwienia Instytucji Pośredniczącej oraz innym uprawnionym podmiotom przeprowadzenia odpowiedniej kontroli w miejscu prowadzenia działalności gospodarczej;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76"/>
        <w:ind w:left="1276" w:hanging="425"/>
        <w:jc w:val="both"/>
        <w:rPr/>
      </w:pPr>
      <w:r>
        <w:rPr>
          <w:sz w:val="24"/>
          <w:szCs w:val="24"/>
        </w:rPr>
        <w:t>przekazywania Beneficjentowi informacji o zamiarze obniżenia kwoty podatku należnego o kwotę podatku naliczonego lub ubiegania się o zwrot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true"/>
        <w:spacing w:lineRule="auto" w:line="276"/>
        <w:ind w:left="426" w:hanging="426"/>
        <w:jc w:val="both"/>
        <w:rPr/>
      </w:pPr>
      <w:r>
        <w:rPr>
          <w:sz w:val="24"/>
          <w:szCs w:val="24"/>
        </w:rPr>
        <w:t>Postanowienia niniejszego paragrafu, w szczególności uprawnienia Beneficjenta do przeprowadzania weryfikacji, o której mowa w ust. 1-2 oraz obowiązki Uczestnika w tym zakresie obowiązują i wiążą Strony do momentu wygaśnięcia prawnej możliwości odzyskania przez Uczestnika podatku od towarów i usług, niezależnie od okoliczności dotrzymania przez Beneficjenta innych zobowiązań umownych.</w:t>
      </w:r>
    </w:p>
    <w:p>
      <w:pPr>
        <w:pStyle w:val="Normal"/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Dofinansowanie określone w § 1 umowy stanowi pomoc de minimis w rozumieniu Rozporządzenia Komisji (UE) nr 2023/2831 z dnia 13 grudnia 2023 r. w sprawie stosowania art. 107 i 108 Traktatu o funkcjonowaniu Unii Europejskiej do pomocy de minimis i jest udzielane zgodnie z przepisami tego rozporządzenia.</w:t>
      </w:r>
    </w:p>
    <w:p>
      <w:pPr>
        <w:pStyle w:val="TextBody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Akapitzlist"/>
        <w:widowControl w:val="false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eastAsia="DejaVu Sans;Times New Roman"/>
          <w:sz w:val="24"/>
          <w:szCs w:val="24"/>
        </w:rPr>
      </w:pPr>
      <w:r>
        <w:rPr>
          <w:sz w:val="24"/>
          <w:szCs w:val="24"/>
        </w:rPr>
        <w:t xml:space="preserve">Uczestnik projektu zgodnie z ustawą z dnia 14 czerwca 2024 r. o ochronie sygnalistów, ma prawo do zgłoszenia naruszenia prawa, o których mowa w tej ustawie. Beneficjent zobowiązuje się do zapewnienia poufności i ochrony danych osobowych Uczestnika projektu dokonującego zgłoszenia, jak również do podejmowania działań zapobiegających działaniom odwetowym w związku ze zgłoszeniem. 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hyperlink r:id="rId2">
        <w:r>
          <w:rPr>
            <w:rStyle w:val="InternetLink"/>
            <w:sz w:val="24"/>
            <w:szCs w:val="24"/>
          </w:rPr>
          <w:t>www.wup.opole.ibip.pl</w:t>
        </w:r>
      </w:hyperlink>
      <w:r>
        <w:rPr>
          <w:sz w:val="24"/>
          <w:szCs w:val="24"/>
        </w:rPr>
        <w:t>.  Wszelkie zgłoszenia są rozpatrywane zgodnie z zasadami określonymi w przyjętej Procedurze, z uwzględnieniem ochrony praw osoby zgłaszającej oraz osoby, której zgłoszenie dotyczy.</w:t>
      </w:r>
    </w:p>
    <w:p>
      <w:pPr>
        <w:pStyle w:val="Akapitzlist"/>
        <w:widowControl w:val="false"/>
        <w:numPr>
          <w:ilvl w:val="0"/>
          <w:numId w:val="8"/>
        </w:numPr>
        <w:spacing w:lineRule="auto" w:line="276" w:before="0" w:after="0"/>
        <w:ind w:left="284" w:hanging="360"/>
        <w:contextualSpacing/>
        <w:jc w:val="both"/>
        <w:rPr/>
      </w:pPr>
      <w:r>
        <w:rPr>
          <w:sz w:val="24"/>
          <w:szCs w:val="24"/>
        </w:rPr>
        <w:t xml:space="preserve">W przypadku naruszenia praw </w:t>
      </w:r>
      <w:r>
        <w:rPr>
          <w:bCs/>
          <w:sz w:val="24"/>
          <w:szCs w:val="24"/>
        </w:rPr>
        <w:t>Uczestnika projektu</w:t>
      </w:r>
      <w:r>
        <w:rPr>
          <w:sz w:val="24"/>
          <w:szCs w:val="24"/>
        </w:rPr>
        <w:t xml:space="preserve"> w związku ze zgłoszeniem, przysługują mu środki ochrony przewidziane w obowiązujących przepisach prawa.</w:t>
      </w:r>
    </w:p>
    <w:p>
      <w:pPr>
        <w:pStyle w:val="TextBody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lineRule="auto" w:line="276"/>
        <w:jc w:val="both"/>
        <w:rPr/>
      </w:pPr>
      <w:r>
        <w:rPr>
          <w:szCs w:val="24"/>
        </w:rPr>
        <w:t>W zakresie nieunormowanym niniejszą umową mają zastosowanie zapisy/przepisy: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egulaminu przyznawania jednorazowych środków na podjęcie działalności gospodarcz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0 kwietnia 2004 r. o promocji zatrudnienia i instytucjach rynku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30 kwietnia 2004 r. o postępowaniu w sprawach dotyczących pomocy publicznej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23 kwietnia 1964 r. - Kodeks cywiln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ustawy z dnia 26 czerwca 1974 r. - Kodeks pracy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1 marca 2004 r. o podatku od towarów i usług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e dyrektywy 95/46/WE oraz ustawy z dnia 10 maja 2018 r.  ochronie danych osobowych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Ministra Funduszy i Polityki Regionalnej z dnia 20 grudnia 2022 r. </w:t>
        <w:br/>
        <w:t xml:space="preserve">w sprawie udzielenia pomocy </w:t>
      </w:r>
      <w:r>
        <w:rPr>
          <w:i/>
          <w:szCs w:val="24"/>
        </w:rPr>
        <w:t>de minimis</w:t>
      </w:r>
      <w:r>
        <w:rPr>
          <w:szCs w:val="24"/>
        </w:rPr>
        <w:t xml:space="preserve"> oraz pomocy publicznej w ramach programów finansowanych z Europejskiego Funduszu Społecznego Plus (EFS +) na lata 2021-2027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 xml:space="preserve">Rozporządzenia Komisji (UE) nr 2023/2831 z dnia 13 grudnia 2023 r. w sprawie stosowania art. 107 i 108 Traktatu o funkcjonowaniu Unii Europejskiej do pomocy </w:t>
        <w:br/>
      </w:r>
      <w:r>
        <w:rPr>
          <w:i/>
          <w:szCs w:val="24"/>
        </w:rPr>
        <w:t>de minimis</w:t>
      </w:r>
      <w:r>
        <w:rPr>
          <w:szCs w:val="24"/>
        </w:rPr>
        <w:t>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/>
      </w:pPr>
      <w:r>
        <w:rPr>
          <w:szCs w:val="24"/>
        </w:rPr>
        <w:t>Rozporządzenia Komisji (UE) nr 651/2014 z dnia 17 czerwca 2014 r. uznającego niektóre rodzaje pomocy za zgodne z rynkiem wewnętrznym w zastosowaniu art. 107 i 108 Traktatu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 xml:space="preserve">rozporządzenia Rady Ministrów z dnia 29 marca 2010 r. w sprawie zakresu informacji przedstawianych przez podmiot ubiegający się o pomoc </w:t>
      </w:r>
      <w:r>
        <w:rPr>
          <w:i/>
          <w:szCs w:val="24"/>
        </w:rPr>
        <w:t>de minimis;</w:t>
      </w:r>
    </w:p>
    <w:p>
      <w:pPr>
        <w:pStyle w:val="TextBodyIndent"/>
        <w:numPr>
          <w:ilvl w:val="0"/>
          <w:numId w:val="4"/>
        </w:numPr>
        <w:spacing w:lineRule="auto" w:line="276"/>
        <w:jc w:val="both"/>
        <w:rPr>
          <w:szCs w:val="24"/>
        </w:rPr>
      </w:pPr>
      <w:r>
        <w:rPr>
          <w:szCs w:val="24"/>
        </w:rPr>
        <w:t>ustawy z dnia 13 kwietnia 2022 r. o szczególnych rozwiązaniach w zakresie przeciwdziałania wspieraniu agresji na Ukrainę oraz służących ochronie bezpieczeństwa narodowego.</w:t>
      </w:r>
    </w:p>
    <w:p>
      <w:pPr>
        <w:pStyle w:val="TextBodyIndent"/>
        <w:spacing w:lineRule="auto" w:line="276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6"/>
        </w:numPr>
        <w:spacing w:lineRule="auto" w:line="276"/>
        <w:jc w:val="both"/>
        <w:rPr/>
      </w:pPr>
      <w:r>
        <w:rPr>
          <w:szCs w:val="24"/>
        </w:rPr>
        <w:t>Uczestnik zobowiązuje się niezwłocznie zawiadomić Beneficjenta o zmianie nazwiska, miejsca zamieszkania i miejsca prowadzenia działalności gospodarczej. Przywołany obowiązek obciąża Beneficjenta również w zakresie danych współmałżonka Uczestnika oraz poręczycieli – jeżeli występują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/>
      </w:pPr>
      <w:r>
        <w:rPr>
          <w:szCs w:val="24"/>
        </w:rPr>
        <w:t>W razie uchybienia obowiązkowi zawiadomienia o zmianie adresu miejsca zamieszkania, stosowne oświadczenia wysłane na ostatni znany Beneficjentowi adres uznaje się za skutecznie doręczone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szCs w:val="24"/>
        </w:rPr>
      </w:pPr>
      <w:r>
        <w:rPr>
          <w:szCs w:val="24"/>
        </w:rPr>
        <w:t>O naruszeniu warunków umowy, Beneficjent zawiadamia Uczestnika tylko jeden raz na adres wskazany w umowie lub podany na piśmie w późniejszym terminie.</w:t>
      </w:r>
    </w:p>
    <w:p>
      <w:pPr>
        <w:pStyle w:val="TextBody"/>
        <w:spacing w:lineRule="auto" w:line="276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17"/>
        </w:numPr>
        <w:spacing w:lineRule="auto" w:line="276"/>
        <w:jc w:val="both"/>
        <w:rPr>
          <w:szCs w:val="24"/>
        </w:rPr>
      </w:pPr>
      <w:r>
        <w:rPr>
          <w:szCs w:val="24"/>
        </w:rPr>
        <w:t>Wszelkie zmiany postanowień umowy następują za zgodą stron w formie pisemnej                       (w postaci aneksu) pod rygorem nieważności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/>
      </w:pPr>
      <w:r>
        <w:rPr>
          <w:szCs w:val="24"/>
        </w:rPr>
        <w:t>Spory powstałe na tle wykonywania umowy będą rozstrzygane przez sąd właściwy miejscowo dla siedziby Wojewódzkiego Urzędu Pracy w Opolu/Powiatowego Urzędu Pracy w Strzelcach Opolskich.</w:t>
      </w:r>
    </w:p>
    <w:p>
      <w:pPr>
        <w:pStyle w:val="TextBodyIndent"/>
        <w:numPr>
          <w:ilvl w:val="0"/>
          <w:numId w:val="12"/>
        </w:numPr>
        <w:spacing w:lineRule="auto" w:line="276"/>
        <w:jc w:val="both"/>
        <w:rPr>
          <w:szCs w:val="24"/>
        </w:rPr>
      </w:pPr>
      <w:r>
        <w:rPr>
          <w:szCs w:val="24"/>
        </w:rPr>
        <w:t>Umowę sporządzono w dwóch jednobrzmiących egzemplarzach, po jednym dla każdej                           ze Stron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Umowa obowiązuje strony z dniem podpisania.</w:t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jc w:val="both"/>
        <w:outlineLvl w:val="0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., dnia …………….. r.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1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……………….</w:t>
      </w:r>
      <w:r>
        <w:rPr>
          <w:b/>
          <w:szCs w:val="24"/>
        </w:rPr>
        <w:tab/>
        <w:t>-</w:t>
        <w:tab/>
        <w:tab/>
        <w:t xml:space="preserve">                                                      </w:t>
      </w:r>
      <w:r>
        <w:rPr>
          <w:b/>
          <w:sz w:val="24"/>
          <w:szCs w:val="24"/>
        </w:rPr>
        <w:t>...…………………………...</w:t>
      </w:r>
    </w:p>
    <w:p>
      <w:pPr>
        <w:pStyle w:val="TextBody"/>
        <w:tabs>
          <w:tab w:val="clear" w:pos="708"/>
          <w:tab w:val="left" w:pos="6915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</w:t>
      </w:r>
      <w:r>
        <w:rPr>
          <w:szCs w:val="24"/>
        </w:rPr>
        <w:t>/podpis poręczyciela/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6915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 xml:space="preserve">/ </w:t>
      </w:r>
      <w:r>
        <w:rPr>
          <w:b/>
          <w:szCs w:val="24"/>
        </w:rPr>
        <w:t>……………….</w:t>
        <w:tab/>
        <w:t>-</w:t>
        <w:tab/>
        <w:t xml:space="preserve">                                                           ……………………………</w:t>
        <w:tab/>
        <w:tab/>
        <w:tab/>
        <w:tab/>
        <w:tab/>
        <w:tab/>
        <w:tab/>
        <w:tab/>
        <w:t xml:space="preserve">     </w:t>
      </w:r>
      <w:r>
        <w:rPr>
          <w:szCs w:val="24"/>
        </w:rPr>
        <w:t xml:space="preserve">            /podpis poręczyciel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b/>
          <w:szCs w:val="24"/>
        </w:rPr>
        <w:t>Podpis Uczestnika    -                                                                  ………………………………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yrażam zgodę na zaciągnięcie zobowiązania wymienionego w powyższej umowie przez mojego współmałżonk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 xml:space="preserve">               …………………………</w:t>
        <w:tab/>
        <w:tab/>
        <w:tab/>
        <w:tab/>
        <w:tab/>
        <w:tab/>
        <w:tab/>
        <w:t xml:space="preserve">          </w:t>
      </w:r>
      <w:r>
        <w:rPr>
          <w:szCs w:val="24"/>
        </w:rPr>
        <w:t>/podpis współmałżonka Uczestnika/</w:t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/pieczęć i podpis Beneficjenta/</w:t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56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4956" w:firstLine="708"/>
        <w:rPr>
          <w:szCs w:val="24"/>
        </w:rPr>
      </w:pPr>
      <w:r>
        <w:rPr>
          <w:szCs w:val="24"/>
        </w:rPr>
        <w:t>………………………</w:t>
      </w:r>
      <w:r>
        <w:rPr>
          <w:szCs w:val="24"/>
        </w:rPr>
        <w:t>., ………….</w:t>
      </w:r>
    </w:p>
    <w:p>
      <w:pPr>
        <w:pStyle w:val="Heading1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    /miejscowość/            /data/            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Wojewódzki Urząd Pracy w Opolu/ Powiatowy Urząd Pracy w Strzelcach Opolskich</w:t>
      </w:r>
      <w:r>
        <w:rPr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Niniejszym poręczamy solidarnie za prawidłowe wykorzystanie dotacji udzielonej Panu ………, zam. ……………, ul. ……………. – przez Wojewódzki Urząd Pracy </w:t>
        <w:br/>
        <w:t xml:space="preserve">w Opolu/ Powiatowy Urząd Pracy w Strzelcach Opolskich w wysokości ………. zł /słownie: ………………../ na podjęcie działalności gospodarczej oraz zobowiązania mogące powstać </w:t>
        <w:br/>
        <w:t xml:space="preserve">w przyszłości z tytułu tej dotacji tj. należności głównej z odsetkami w wysokości określonej w obowiązujących w tym zakresie przepisach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obowiązujemy się solidarnie do spłaty udzielonej </w:t>
        <w:br/>
        <w:t xml:space="preserve">Pani/Panu ................... dotacji i zobowiązań mogących powstać </w:t>
        <w:br/>
        <w:t>w przyszłości z tytułu tej dotacji tj. należności głównej z odsetkami w wysokości określonej w obowiązujących w tym zakresie przepisach w przypadku gdy Uczestnik w właściwym terminie nie ureguluje zobowiązań z tytułu ww. umowy o przyznanie jednorazowo środków na podjęcie działalności gospodarczej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ównocześnie oświadczamy, że: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obowiązanie z tytułu niniejszego solidarnego poręczenia wykonamy -w terminie wskazanym w zawiadomieniu skierowanym do nas przez Wojewódzki Urząd Pracy w Opolu/Powiatowy Urząd Pracy w Strzelcach Opolskich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nie posiadamy zobowiązań z tytułu innego poręczenia (nie jesteśmy poręczycielami, ani współmałżonkami poręczycieli w tut. urzędzie);</w:t>
      </w:r>
    </w:p>
    <w:p>
      <w:pPr>
        <w:pStyle w:val="Normal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e są nam znane inne okoliczności mające wpływ na skuteczność naszego poręczenia. oraz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powiadomimy niezwłocznie o każdym przypadku zmiany miejsca pobytu i wskażemy aktualne miejsce zamieszk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/ Poręczyciel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Pesel: ………….</w:t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zam. ………….., ul. 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</w:t>
      </w:r>
      <w:r>
        <w:rPr>
          <w:b/>
          <w:sz w:val="24"/>
          <w:szCs w:val="24"/>
        </w:rPr>
        <w:t>/</w:t>
      </w:r>
      <w:r>
        <w:rPr>
          <w:sz w:val="24"/>
          <w:szCs w:val="24"/>
        </w:rPr>
        <w:t xml:space="preserve">podpis poręczyciela/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/ Poręczyciel – ………………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Pesel: ………………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  <w:t xml:space="preserve">       zam. …………….., ul. …………………….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................................................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/podpis poręczyciela/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odpisy poręczycieli legitymujących się dowodami osobistymi złożone zostały w mojej obecnośc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</w:t>
      </w:r>
      <w:r>
        <w:rPr>
          <w:szCs w:val="24"/>
        </w:rPr>
        <w:t>..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Oświadczenie współmałżonków poręczycieli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(wypełnić w przypadku pozostawania w związku małżeńskim w wspólności majątkowej)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Ja niżej podpisany/a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.……………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>/imię i nazwisko współmałżonka poręczyciela/;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………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/imię i nazwisko współmałżonka poręczyciela/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ostałem/am zapoznany/na z treścią art. 876 § 1 Kodeksu cywilnego, który brzmi następująco: „Przez umowę poręczenia poręczyciel zobowiązuje się względem wierzyciela wykonać zobowiązania na wypadek, gdy dłużnik zobowiązania nie wykonał” i wyrażam zgodę na zawarcie umowy poręczenia przez mojego współmałżonk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/ </w:t>
      </w:r>
      <w:r>
        <w:rPr>
          <w:i/>
          <w:sz w:val="24"/>
          <w:szCs w:val="24"/>
        </w:rPr>
        <w:t>…………………………………………………………..………….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/imię i nazwisko poręczyciela/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uczestnik projektu  nie wywiąże się ze swojego zobowiązania w terminie ustalonym przez / Wojewódzki Urząd Pracy w Opolu/ Powiatowy Urząd Pracy w Strzelcach Opolskich, wyrażam zgodę na ponoszenie skutków finansowych dotyczących udzielonych środków i należnych odsetek z majątku wspólnego – mojego i mojego współmałżon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Wiarygodność podanych w oświadczeniu danych stwierdzam własnoręcznym podpisem </w:t>
        <w:br/>
        <w:t>i oświadczam, że zostałem/am zapoznany/a/ z treścią art. 233 § 1 Kodeksu karnego (Dz. U. z 2024 r. poz. 17 z późn. zm.), który brzmi: „Kto składając zeznanie mające służyć za dowód w postępowaniu sądowym lub innym postępowaniu prowadzonym na podstawie ustawy, zeznaje nieprawdę lub zataja prawdę, podlega karze pozbawienia wolności od 6 miesięcy do lat 8”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1/ </w:t>
      </w:r>
      <w:r>
        <w:rPr>
          <w:szCs w:val="24"/>
        </w:rPr>
        <w:t>……………………………………………………..……………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;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/>
      </w:pPr>
      <w:r>
        <w:rPr>
          <w:b/>
          <w:szCs w:val="24"/>
        </w:rPr>
        <w:t xml:space="preserve">2/ </w:t>
      </w:r>
      <w:r>
        <w:rPr>
          <w:szCs w:val="24"/>
        </w:rPr>
        <w:t>…………………………………….…………………………….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/ Data i czytelny podpis współmałżonka poręczyciela (imię i nazwisko)/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>
        <w:color w:val="BFBFBF"/>
        <w:sz w:val="16"/>
      </w:rPr>
    </w:pPr>
    <w:r>
      <w:rPr>
        <w:color w:val="BFBFBF"/>
        <w:sz w:val="16"/>
      </w:rPr>
      <w:t>Projekt współfinansowany przez Unię Europejską w ramach Europejskiego Funduszu Społecznego Plus.</w:t>
    </w:r>
  </w:p>
  <w:p>
    <w:pPr>
      <w:pStyle w:val="Footer"/>
      <w:rPr>
        <w:color w:val="BFBFBF"/>
        <w:sz w:val="16"/>
      </w:rPr>
    </w:pPr>
    <w:r>
      <w:rPr>
        <w:color w:val="BFBFBF"/>
        <w:sz w:val="16"/>
      </w:rPr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Oświadczenie Uczestnika uwzględniające numer rachunku bankowego Uczestnika stanowi Załącznik nr 5 do wniosku o przyznanie jednorazowych środków na podjęcie działalności gospodarczej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524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i w:val="false"/>
        <w:u w:val="none"/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717" w:hanging="360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83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  <w:color w:val="000000"/>
      <w:u w:val="non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opole.ibi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0:48:00Z</dcterms:created>
  <dc:creator>justyna</dc:creator>
  <dc:description/>
  <cp:keywords/>
  <dc:language>en-US</dc:language>
  <cp:lastModifiedBy>m.loj</cp:lastModifiedBy>
  <cp:lastPrinted>2025-02-27T12:47:00Z</cp:lastPrinted>
  <dcterms:modified xsi:type="dcterms:W3CDTF">2025-03-20T11:22:00Z</dcterms:modified>
  <cp:revision>5</cp:revision>
  <dc:subject/>
  <dc:title>UMOWA NR  DP-631-52/2008</dc:title>
</cp:coreProperties>
</file>