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……., ul. ………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, zapłaty gotówką (potwierdzenie pobrania kwoty z rachunku płatniczego Uczestnika), płatność kartą płatniczą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5 lat, począwszy od dnia 31 grudnia roku, w którym zakończono realizację umow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finansowanie określone w § 1 umowy stanowi pomoc de minimis w rozumieniu Rozporządzenia Komisji (UE) nr 2023/2831 z dnia 13 grudnia 2023 r. w sprawie stosowania art. 107 i 108 Traktatu o funkcjonowaniu Unii Europejskiej do pomocy de minimis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8490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8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3-20T11:23:00Z</dcterms:modified>
  <cp:revision>4</cp:revision>
  <dc:subject/>
  <dc:title>UMOWA NR  DP-631-52/2008</dc:title>
</cp:coreProperties>
</file>