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DORADZTWA DLA PRACODAWCÓW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treci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doradztwa dla Pracodawców w zakresie wdrożenia elastycznych form zatrudnienia określa zasady i warunki realizacji wsparcia w formie doradztwa przeznaczonego dla Pracodawców, których siedziba lub oddział znajduje się </w:t>
        <w:br/>
        <w:t xml:space="preserve">w województwie opolskim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radztwo organizowane jest w ramach projektu pn.: „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Projekt realizowany jest w terminie od 23.08.2023 r. do 31.03.2026 r. Okres realizacji projektu może ulec zmia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doradztwo w zakresie następujących dziedzin: księgowość, prawo pracy, kadry i płace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radztwo obejmuje kwestie związane zarówno z zatrudnieniem nowych pracowników w oparciu o elastyczne formy zatrudnienia, jak i zmiany warunków zatrudnienia </w:t>
        <w:br/>
        <w:t xml:space="preserve">i przejścia na elastyczny model pracy pracowników zatrudnionych przed dniem przystąpienia do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jest dostępny na stronie Projektu </w:t>
      </w:r>
      <w:hyperlink r:id="rId2">
        <w:r>
          <w:rPr>
            <w:rStyle w:val="InternetLink"/>
            <w:rFonts w:cs="Times New Roman" w:ascii="Times New Roman" w:hAnsi="Times New Roman"/>
          </w:rPr>
          <w:t>https://wupopole.praca.gov.pl/rekrutacja-do-projektu-opolskie-pracuje-elastyczni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raz w Biurze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Każdy z Pracodawców wnioskujących o wsparcie w formie doradztwa jest zobowiązany do zapoznania się z Regulaminem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w formie doradztwa stanowi pomoc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spacing w:lineRule="auto" w:line="276"/>
        <w:ind w:left="4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  <w:br/>
        <w:t>Słownik pojęć</w:t>
      </w:r>
    </w:p>
    <w:p>
      <w:pPr>
        <w:pStyle w:val="Teksttreci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eneficjencie </w:t>
      </w:r>
      <w:r>
        <w:rPr>
          <w:rFonts w:cs="Times New Roman" w:ascii="Times New Roman" w:hAnsi="Times New Roman"/>
          <w:color w:val="000000"/>
        </w:rPr>
        <w:t xml:space="preserve">- należy przez to rozumieć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>Wojewódzki Urząd Pracy w Opolu, z siedzibą w Opolu przy ul. Głogowskiej 25c, 45-315 Opol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iurze projektu </w:t>
      </w:r>
      <w:r>
        <w:rPr>
          <w:rFonts w:eastAsia="Calibri" w:cs="Times New Roman" w:ascii="Times New Roman" w:hAnsi="Times New Roman"/>
          <w:color w:val="000000"/>
        </w:rPr>
        <w:t xml:space="preserve">- należy przez to rozumieć biuro usytuowane w Opolu przy </w:t>
        <w:br/>
        <w:t xml:space="preserve">ul. Reymonta 14/68, 45-066 Opole, czynne od poniedziałku do piątku w godz. 08:00-14:00, e- mail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</w:rPr>
          <w:t>elastyczni@wup.opole.pl</w:t>
        </w:r>
      </w:hyperlink>
      <w:r>
        <w:rPr>
          <w:rFonts w:eastAsia="Calibri" w:cs="Times New Roman" w:ascii="Times New Roman" w:hAnsi="Times New Roman"/>
          <w:color w:val="000000"/>
        </w:rPr>
        <w:t xml:space="preserve">, tel. </w:t>
      </w:r>
      <w:r>
        <w:rPr>
          <w:rFonts w:cs="Times New Roman" w:ascii="Times New Roman" w:hAnsi="Times New Roman"/>
          <w:color w:val="000000"/>
        </w:rPr>
        <w:t>77 44 17 090, 77 44 01 424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kspercie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ksperta z zakresu księgowości, prawa pracy lub kadr i płac realizującego doradztwo w ramach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astycznych formach zatrudnienia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lastyczność dotyczącą form zatrudnienia, form organizacji pracy, jak i czasu i miejsca pracy, form relacji pracodawców i pracowników, zakresu pracy i wynagrodzenia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omocy </w:t>
      </w:r>
      <w:r>
        <w:rPr>
          <w:rFonts w:cs="Times New Roman" w:ascii="Times New Roman" w:hAnsi="Times New Roman"/>
          <w:b/>
          <w:i/>
          <w:color w:val="000000"/>
        </w:rPr>
        <w:t xml:space="preserve">de minimis </w:t>
      </w:r>
      <w:r>
        <w:rPr>
          <w:rFonts w:cs="Times New Roman" w:ascii="Times New Roman" w:hAnsi="Times New Roman"/>
          <w:color w:val="000000"/>
        </w:rPr>
        <w:t xml:space="preserve">- należy przez to rozumieć pomoc udzieloną zgodnie z przepisami rozporządzenia Komisji (UE) nr 2023/2831 z dnia 13 grudnia 2023 r. w sprawie stosowania art. 107 i 108 Traktatu o funkcjonowaniu Unii Europejskiej do pomocy </w:t>
        <w:br/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lub Rozporządzenia Ministra Funduszy i Polityki Regionalnej z dnia 20 grudnia 2022 r. w sprawie udzielania pomocy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oraz pomocy publicznej </w:t>
        <w:br/>
        <w:t>w ramach programów finansowanych z Europejskiego Funduszu Społecznego (EFS+) na lata 2021-2027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codawcy -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>należy przez to rozumieć</w:t>
      </w:r>
      <w:r>
        <w:rPr>
          <w:b/>
        </w:rPr>
        <w:t xml:space="preserve"> </w:t>
      </w:r>
      <w:r>
        <w:rPr/>
        <w:t>jednostkę organizacyjną, choćby nie posiadała osobowości prawnej, a także osobę fizyczną, jeżeli zatrudniają one pracowników (zgodnie z art. 3 ustawy z dnia 26 czerwca 1974 r. Kodeks pracy),</w:t>
      </w:r>
      <w:r>
        <w:rPr>
          <w:color w:val="00B050"/>
        </w:rPr>
        <w:t xml:space="preserve"> </w:t>
      </w:r>
      <w:r>
        <w:rPr/>
        <w:t>którzy zostali zakwalifikowani do udziału w projekcie na podstawie złożonego Formularza rekrutacyjnego do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jekcie </w:t>
      </w:r>
      <w:r>
        <w:rPr>
          <w:rFonts w:cs="Times New Roman" w:ascii="Times New Roman" w:hAnsi="Times New Roman"/>
          <w:color w:val="000000"/>
        </w:rPr>
        <w:t>- należy przez to rozumieć projekt „</w:t>
      </w:r>
      <w:r>
        <w:rPr>
          <w:rFonts w:cs="Times New Roman" w:ascii="Times New Roman" w:hAnsi="Times New Roman"/>
          <w:i/>
          <w:iCs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” realizowany przez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 xml:space="preserve">Wojewódzki Urząd Pracy w Opolu w ramach Programu Regionalnego Fundusze Europejskie dla Opolskiego na lata 2021 – 2027, </w:t>
        <w:br/>
        <w:t>Priorytetu 5 Fundusze Europejskie wspierające opolski rynek pracy i edukację programu FEO 2021-2027, Działania 5.5 Adaptacyjność pracodawców i pracowników oraz elastyczne formy zatrudnienia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Projekt jest współfinansowany ze środków Unii Europejskiej w rama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uropejskiego Funduszu Społecznego Plus</w:t>
      </w:r>
      <w:r>
        <w:rPr>
          <w:rFonts w:cs="Times New Roman" w:ascii="Times New Roman" w:hAnsi="Times New Roman"/>
          <w:b/>
          <w:bCs/>
          <w:color w:val="000000"/>
        </w:rPr>
        <w:t>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tronie projektu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stronę internetową, na której umieszczane będą informacje dotyczące projektu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s://wupopole.praca.gov.pl/rekrutacja-do-projektu-opolskie-pracuje-elastycznie</w:t>
        </w:r>
      </w:hyperlink>
      <w:r>
        <w:rPr/>
        <w:t xml:space="preserve"> 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czestniku projektu </w:t>
      </w:r>
      <w:r>
        <w:rPr>
          <w:rFonts w:cs="Times New Roman" w:ascii="Times New Roman" w:hAnsi="Times New Roman"/>
          <w:color w:val="000000"/>
        </w:rPr>
        <w:t xml:space="preserve">- oznacza to uczestnika w rozumieniu </w:t>
      </w:r>
      <w:r>
        <w:rPr>
          <w:rFonts w:cs="Times New Roman" w:ascii="Times New Roman" w:hAnsi="Times New Roman"/>
          <w:i/>
          <w:color w:val="000000"/>
        </w:rPr>
        <w:t>Wytycznych dotyczących monitorowania postępu rzeczowego realizacji programów na lata 2021-202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ksttreci1"/>
        <w:shd w:fill="auto" w:val="clear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sady korzystania z wsparcia w formie doradztwa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ojektu przewiduje się wsparcie w formie doradztwa z zakresu: księgowości, kadr i płac, a także prawa pracy dla 50 Pracodawców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mu Pracodawcy przysługuje usługa doradztwa trwająca nie mniej niż 60 minut </w:t>
        <w:br/>
        <w:t xml:space="preserve">i nie więcej niż 120 minut. W ramach jednej usługi doradztwa Pracodawca może skorzystać z konsultacji z jednej lub maksymalnie z dwóch dziedziny. W przypadku dwóch konsultacji każda z nich musi trwać nie mniej i nie więcej niż 60 minut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zystanie przez Pracodawcę z innej formy wsparcia w ramach projektu nie wyklucza go z możliwości korzystania ze wsparcia w formie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będzie realizowane zdalnie lub stacjonarnie, w zależności od wskazania Pracodawc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oraz Ekspert komunikują się we własnym zakresie i na własny kosz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realizowane w formie zdalnej odbędzie się z wykorzystaniem ogólnodostępnych platform do wideokonferencji (np. Zoom, Windows Teams, Google Meet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godzinach ustalonych pomiędzy Pracodawcą a Ekspertem z zastrzeżeniem ust. 8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Biurze Projektu znajdującym się przy ul. Reymonta 14/68 w Opolu w dni robocze w godzinach 8:00 – 14:00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doradztwa w formie zdalnej Ekspert udostępni Pracodawcy za pośrednictwem poczty elektronicznej link do platformy, uruchamianej przez przeglądarkę internetową. Link ten zostanie przesłany najpóźniej w dniu realizacji doradztwa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ie wniosków i kwalifikacja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acodawca zamierzający skorzystać z doradztwa składa do Biura projektu </w:t>
      </w:r>
      <w:r>
        <w:rPr>
          <w:rFonts w:cs="Times New Roman" w:ascii="Times New Roman" w:hAnsi="Times New Roman"/>
          <w:iCs/>
          <w:color w:val="000000"/>
        </w:rPr>
        <w:t>wniosek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 xml:space="preserve">o udzielenie wsparcia w formie doradztwa. Wzór wniosku o udzielenie wsparcia stanowi </w:t>
      </w:r>
      <w:r>
        <w:rPr>
          <w:rFonts w:cs="Times New Roman" w:ascii="Times New Roman" w:hAnsi="Times New Roman"/>
          <w:b/>
          <w:color w:val="000000"/>
        </w:rPr>
        <w:t xml:space="preserve">Załącznik nr 1 </w:t>
      </w:r>
      <w:r>
        <w:rPr>
          <w:rFonts w:cs="Times New Roman" w:ascii="Times New Roman" w:hAnsi="Times New Roman"/>
          <w:color w:val="000000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em z wnioskiem Pracodawca składa 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Klauzulę informacyjną oraz oświadczenie uczestnika, którego wzór stanowi </w:t>
      </w:r>
      <w:r>
        <w:rPr>
          <w:rFonts w:cs="Times New Roman" w:ascii="Times New Roman" w:hAnsi="Times New Roman"/>
          <w:b/>
        </w:rPr>
        <w:t xml:space="preserve">załącznik 2 i 2a </w:t>
      </w:r>
      <w:r>
        <w:rPr>
          <w:rFonts w:cs="Times New Roman" w:ascii="Times New Roman" w:hAnsi="Times New Roman"/>
        </w:rPr>
        <w:t>do Regulaminu - wypełnione przez osobę, która będzie uczestniczyła we wsparciu w formie doradztw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świadczenie o otrzymanej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, którego wzór stanowi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Regulaminu oraz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 informacji przedstawianych przy ubieganiu się o pomoc </w:t>
      </w:r>
      <w:r>
        <w:rPr>
          <w:rFonts w:cs="Times New Roman" w:ascii="Times New Roman" w:hAnsi="Times New Roman"/>
          <w:i/>
        </w:rPr>
        <w:t xml:space="preserve">de minimis, </w:t>
      </w:r>
      <w:r>
        <w:rPr>
          <w:rFonts w:cs="Times New Roman" w:ascii="Times New Roman" w:hAnsi="Times New Roman"/>
          <w:iCs/>
        </w:rPr>
        <w:t>którego wzór stanow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Załącznik nr 4 </w:t>
      </w:r>
      <w:r>
        <w:rPr>
          <w:rFonts w:cs="Times New Roman" w:ascii="Times New Roman" w:hAnsi="Times New Roman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można złożyć nie wcześniej niż po otrzymaniu certyfikatu potwierdzającego ukończenie obligatoryjnego szkolenia dla Pracodawców w ramach Projekt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niosek wraz z załącznikami należy wypełnić elektronicznie lub w sposób czytelny drukowanymi literami wpisując treść w każdym punkcie do tego celu wyznaczonym. Jeżeli poszczególne rubryki nie znajdują w konkretnym przypadku zastosowania, należy wpisać „nie dotyczy” lub „---„. Wszelkich poprawek należy dokonywać poprzez skreślenie i zaparafow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gerencja w treść wzorów dokumentów do Regulaminu, usuwanie lub skreślanie zapisów oraz logotypów w nich zawartych skutkuje odrzuceniem wniosku pod względem formaln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bór wniosków odbywa się w sposób ciągły do wyczerpania limitu miejsc lub wyczerpania środków przeznaczonych na wsparcie w formie doradztwa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 złożeniem wniosku Pracodawca ma obowiązek zapoznania się </w:t>
        <w:br/>
        <w:t xml:space="preserve">z postanowieniami Regulaminu. Złożenie wniosku oznacza, że Pracodawca zapoznał się </w:t>
        <w:br/>
        <w:t>z Regulaminem oraz akceptuje jego treść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należy złożyć: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iście w Biurze projektu, adres: ul. Reymonta 14/68, 45-066 Opole, 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za pośrednictwem poczty na adres: ul. Reymonta 14/68, 45-066 Opole,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rogą elektroniczną na adres: elastyczni@wup.opole.pl. </w:t>
      </w:r>
    </w:p>
    <w:p>
      <w:pPr>
        <w:pStyle w:val="P2"/>
        <w:numPr>
          <w:ilvl w:val="0"/>
          <w:numId w:val="2"/>
        </w:numPr>
        <w:spacing w:lineRule="auto" w:line="276" w:before="0" w:after="0"/>
        <w:rPr/>
      </w:pPr>
      <w:r>
        <w:rPr>
          <w:rStyle w:val="S1"/>
        </w:rPr>
        <w:t xml:space="preserve">W celu zapewnienia bezpieczeństwa przesyłanych danych osobowych wnioski składane drogą elektroniczną powinny być zabezpieczone hasłem. Pracodawca zobowiązany jest do przesłania </w:t>
      </w:r>
      <w:r>
        <w:rPr/>
        <w:t>zahasłowanego pliku w e-mailu, a hasła do pliku innym sposobem komunikacji  (np. poprzez zgłoszenie telefoniczne). Beneficjent nie ponosi odpowiedzialności za ewentualne naruszenia danych wynikające z przesyłania niechronionej dokumenta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jest zobowiązany do pisemnego informowania Beneficjenta o wszystkich zmianach dotyczących danych podanych w Formularzu najpóźniej do dnia poprzedzającego zawarcie umowy o udzielen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Wniosek wraz z załącznikami będzie podlegał ocenie formalnej. W przypadku stwierdzenia błędów w złożonych dokumentach, Pracodawca może zostać zobowiązany do złożenia ich poprawionej lub zaktualizowanej wersji w terminie wyznaczonym przez Beneficjenta. Niedostarczenie zaktualizowanych dokumentów traktowane będzie jako rezygnacja z ubiegania się o wsparcie w form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O wyniku oceny wniosku Beneficjent poinformuje Pracodawcę w formie pisemnej lub elektronicznej za pomocą wiadomości e-mail w terminie 3 dni roboczych od dnia rozpatrzenia wniosk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acodawca, który w wyniku oceny formalnej zostanie zakwalifikowany do objęcia wsparciem w formie doradztwa zobowiązany jest do zawarcia umowy z Beneficjentem.  Wzór umowy stanowi </w:t>
      </w:r>
      <w:r>
        <w:rPr>
          <w:rFonts w:cs="Times New Roman" w:ascii="Times New Roman" w:hAnsi="Times New Roman"/>
          <w:b/>
          <w:bCs/>
        </w:rPr>
        <w:t>Załącznik nr 5</w:t>
      </w:r>
      <w:r>
        <w:rPr>
          <w:rFonts w:cs="Times New Roman" w:ascii="Times New Roman" w:hAnsi="Times New Roman"/>
          <w:bCs/>
        </w:rPr>
        <w:t xml:space="preserve"> do Regulamin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Warunkiem udzielenia wsparcia w formie doradztwa będzi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terminowe złożenie kompletu prawidłowo wypełnionych dokumentów wymienionych w ust. 1 oraz 2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spełnienie przez Pracodawcę wymagań przewidzianych prawem dla udzielenia pomocy </w:t>
      </w:r>
      <w:r>
        <w:rPr>
          <w:rFonts w:cs="Times New Roman" w:ascii="Times New Roman" w:hAnsi="Times New Roman"/>
          <w:bCs/>
          <w:i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tj. pozytywny wynik oceny formalnej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zawarcie umowy, o której umowa w ust. 13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Zrealizowanie wsparcia w formie doradztwa Pracodawca lub osoba, </w:t>
      </w:r>
      <w:r>
        <w:rPr>
          <w:rFonts w:cs="Times New Roman" w:ascii="Times New Roman" w:hAnsi="Times New Roman"/>
          <w:sz w:val="24"/>
          <w:szCs w:val="24"/>
          <w:lang w:bidi="pl-PL"/>
        </w:rPr>
        <w:t>która w imieniu Pracodawcy będzie brała udział we wsparciu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oraz Ekspert potwierdzają poprzez złożenie oświadczenia, którego wzór stanowi </w:t>
      </w: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Załączniki nr 6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do Regulamin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Oświadczenie, o którym mowa w ust. 15 należy uzupełnić, podpisać oraz dostarczyć do Biura projektu w terminie 3 dni od dnia ukończenia doradztwa. Dopuszcza się przesłanie skanu podpisanego oświadczenia drogą elektroniczną na adr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yczni@wup.opole.pl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center" w:pos="4716" w:leader="none"/>
          <w:tab w:val="left" w:pos="6780" w:leader="none"/>
        </w:tabs>
        <w:autoSpaceDE w:val="false"/>
        <w:spacing w:lineRule="auto" w:line="276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ab/>
        <w:t>§ 5</w:t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zygnacja z doradztwa, rozwiązanie umowy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Pracodawca ma możliwość rezygnacji ze wsparcia w formie doradztwa poprzez złożenie</w:t>
      </w:r>
      <w:r>
        <w:rPr>
          <w:bCs/>
          <w:sz w:val="24"/>
          <w:szCs w:val="24"/>
          <w:lang w:val="pl-PL"/>
        </w:rPr>
        <w:t xml:space="preserve"> o</w:t>
      </w:r>
      <w:r>
        <w:rPr>
          <w:bCs/>
          <w:sz w:val="24"/>
          <w:szCs w:val="24"/>
        </w:rPr>
        <w:t>świadczenia o rezygnacji</w:t>
      </w:r>
      <w:r>
        <w:rPr>
          <w:bCs/>
          <w:sz w:val="24"/>
          <w:szCs w:val="24"/>
          <w:lang w:val="pl-PL"/>
        </w:rPr>
        <w:t>,</w:t>
      </w:r>
      <w:r>
        <w:rPr>
          <w:rFonts w:eastAsia="Calibri"/>
          <w:bCs/>
          <w:sz w:val="24"/>
          <w:szCs w:val="24"/>
          <w:lang w:val="pl-PL" w:eastAsia="en-US" w:bidi="pl-PL"/>
        </w:rPr>
        <w:t xml:space="preserve"> którego wzór stanowi</w:t>
      </w:r>
      <w:r>
        <w:rPr>
          <w:bCs/>
          <w:sz w:val="24"/>
          <w:szCs w:val="24"/>
          <w:lang w:bidi="pl-PL"/>
        </w:rPr>
        <w:t xml:space="preserve"> </w:t>
      </w:r>
      <w:r>
        <w:rPr>
          <w:b/>
          <w:bCs/>
          <w:sz w:val="24"/>
          <w:szCs w:val="24"/>
          <w:lang w:val="pl-PL" w:bidi="pl-PL"/>
        </w:rPr>
        <w:t>Z</w:t>
      </w:r>
      <w:r>
        <w:rPr>
          <w:b/>
          <w:bCs/>
          <w:sz w:val="24"/>
          <w:szCs w:val="24"/>
          <w:lang w:bidi="pl-PL"/>
        </w:rPr>
        <w:t xml:space="preserve">ałącznik nr </w:t>
      </w:r>
      <w:r>
        <w:rPr>
          <w:b/>
          <w:bCs/>
          <w:sz w:val="24"/>
          <w:szCs w:val="24"/>
          <w:lang w:val="pl-PL" w:bidi="pl-PL"/>
        </w:rPr>
        <w:t>7</w:t>
      </w:r>
      <w:r>
        <w:rPr>
          <w:bCs/>
          <w:sz w:val="24"/>
          <w:szCs w:val="24"/>
          <w:lang w:bidi="pl-PL"/>
        </w:rPr>
        <w:t xml:space="preserve"> do Regulaminu</w:t>
      </w:r>
      <w:r>
        <w:rPr>
          <w:bCs/>
          <w:sz w:val="24"/>
          <w:szCs w:val="24"/>
          <w:lang w:val="pl-PL" w:bidi="pl-PL"/>
        </w:rPr>
        <w:t xml:space="preserve">. Oświadczenie należy złożyć w Biurze projektu. </w:t>
      </w:r>
      <w:r>
        <w:rPr>
          <w:bCs/>
          <w:sz w:val="24"/>
          <w:szCs w:val="24"/>
          <w:lang w:bidi="pl-PL"/>
        </w:rPr>
        <w:t xml:space="preserve">Dopuszcza się przesłanie skanu podpisanego oświadczenia </w:t>
      </w:r>
      <w:r>
        <w:rPr>
          <w:sz w:val="24"/>
          <w:szCs w:val="24"/>
        </w:rPr>
        <w:t>drogą elektroniczną na adres: elastyczni@wup.opole.pl</w:t>
      </w:r>
      <w:r>
        <w:rPr>
          <w:bCs/>
          <w:sz w:val="24"/>
          <w:szCs w:val="24"/>
          <w:lang w:bidi="pl-PL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Za datę rezygnacji uznaje się dzień wpływu oświadczenia do Biura projektu. 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Rezygnacja Pracodawcy ze wsparcia w formie doradztwa nie oznacza zakończenia udziału w projekcie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Złożenie oświadczenia o rezygnacji jest równoznaczne z rozwiązaniem Umowy w trybie natychmiastowym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</w:t>
      </w:r>
      <w:r>
        <w:rPr>
          <w:sz w:val="24"/>
          <w:szCs w:val="24"/>
          <w:lang w:val="pl-PL"/>
        </w:rPr>
        <w:t>rozwiązać</w:t>
      </w:r>
      <w:r>
        <w:rPr>
          <w:sz w:val="24"/>
          <w:szCs w:val="24"/>
        </w:rPr>
        <w:t xml:space="preserve"> Umowę ze skutkiem natychmiastowym jeśli Pracodawca bez podania przyczyny nie weźmie udziału w doradztwie</w:t>
      </w:r>
      <w:r>
        <w:rPr>
          <w:sz w:val="24"/>
          <w:szCs w:val="24"/>
          <w:lang w:val="pl-PL"/>
        </w:rPr>
        <w:t xml:space="preserve"> w </w:t>
      </w:r>
      <w:r>
        <w:rPr>
          <w:sz w:val="24"/>
          <w:szCs w:val="24"/>
        </w:rPr>
        <w:t xml:space="preserve"> termin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umówionym z Ekspertem lub unika kontaktu w celu wyjaśnienia zaistniałej sytuacji.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tym wypadku Pracodawca nie może kolejny raz skorzystać z ze wsparcia w formie doradztwa.</w:t>
      </w:r>
    </w:p>
    <w:p>
      <w:pPr>
        <w:pStyle w:val="TextBody"/>
        <w:suppressAutoHyphens w:val="true"/>
        <w:spacing w:lineRule="auto" w:line="276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6</w:t>
      </w:r>
    </w:p>
    <w:p>
      <w:pPr>
        <w:pStyle w:val="TextBody"/>
        <w:suppressAutoHyphens w:val="true"/>
        <w:spacing w:lineRule="auto" w:line="276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chrona sygnalistów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5">
        <w:r>
          <w:rPr>
            <w:rStyle w:val="InternetLink"/>
            <w:rFonts w:cs="Times New Roman" w:ascii="Times New Roman" w:hAnsi="Times New Roman"/>
          </w:rPr>
          <w:t>www.wup.opole.ibip.pl</w:t>
        </w:r>
      </w:hyperlink>
      <w:r>
        <w:rPr>
          <w:rFonts w:cs="Times New Roman" w:ascii="Times New Roman" w:hAnsi="Times New Roman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 przypadku naruszenia praw </w:t>
      </w:r>
      <w:r>
        <w:rPr>
          <w:rFonts w:cs="Times New Roman" w:ascii="Times New Roman" w:hAnsi="Times New Roman"/>
          <w:bCs/>
        </w:rPr>
        <w:t>Uczestnika projektu</w:t>
      </w:r>
      <w:r>
        <w:rPr>
          <w:rFonts w:cs="Times New Roman" w:ascii="Times New Roman" w:hAnsi="Times New Roman"/>
        </w:rPr>
        <w:t xml:space="preserve"> w związku ze zgłoszeniem, przysługują mu środki ochrony przewidziane w obowiązujących przepisach pra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7</w:t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 xml:space="preserve">Pomoc 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pl-PL"/>
        </w:rPr>
        <w:t>de minimis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Złożenie wniosku, o którym mowa w § 4 ust. 1 oznacza, że Pracodawca będący przedsiębiorcą zapoznał się z aktami regulującymi zasady udzielania pomocy </w:t>
      </w:r>
      <w:r>
        <w:rPr>
          <w:rFonts w:cs="Times New Roman" w:ascii="Times New Roman" w:hAnsi="Times New Roman"/>
          <w:i/>
          <w:iCs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bidi="pl-PL"/>
        </w:rPr>
        <w:t>, w szczególności z dokumentami, o których mowa w § 2 ust. 5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oraz spełnia warunki tam wskazane, akceptuje ich treść i nie zgłasza do nich żadnych zastrzeżeń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DejaVu Sans;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będący przedsiębiorc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 w:bidi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jest zobowiązany do </w:t>
      </w:r>
      <w:r>
        <w:rPr>
          <w:rFonts w:cs="Times New Roman" w:ascii="Times New Roman" w:hAnsi="Times New Roman"/>
          <w:bCs/>
          <w:sz w:val="24"/>
          <w:szCs w:val="24"/>
        </w:rPr>
        <w:t xml:space="preserve">niezwłocznego przekazywania na wniosek Beneficjenta informacji niezbędnych dla oceny prawidłowości realizacji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bCs/>
          <w:sz w:val="24"/>
          <w:szCs w:val="24"/>
        </w:rPr>
        <w:t>, monitoringu i wykonywania obowiązków sprawozdawczych uregulowanych odrębnymi przepisam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o podpisaniu umowy Beneficjent wyda Pracodawcy będącemu przedsiębiorcą  zaświadczenie </w:t>
      </w:r>
      <w:r>
        <w:rPr>
          <w:rFonts w:cs="Times New Roman" w:ascii="Times New Roman" w:hAnsi="Times New Roman"/>
          <w:bCs/>
          <w:i/>
          <w:color w:val="000000"/>
        </w:rPr>
        <w:t xml:space="preserve">de minimis </w:t>
      </w:r>
      <w:r>
        <w:rPr>
          <w:rFonts w:cs="Times New Roman" w:ascii="Times New Roman" w:hAnsi="Times New Roman"/>
          <w:bCs/>
          <w:color w:val="000000"/>
        </w:rPr>
        <w:t>potwierdzające otrzymanie wsparcia.</w:t>
      </w:r>
    </w:p>
    <w:p>
      <w:pPr>
        <w:pStyle w:val="Akapitzlist"/>
        <w:autoSpaceDE w:val="false"/>
        <w:spacing w:lineRule="auto" w:line="276"/>
        <w:ind w:left="85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§ 8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Obowiązki Beneficjenta i Pracodawc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eneficjent zapewni profesjonalne doradztwo z zakresu </w:t>
      </w:r>
      <w:r>
        <w:rPr>
          <w:rFonts w:cs="Times New Roman" w:ascii="Times New Roman" w:hAnsi="Times New Roman"/>
          <w:color w:val="000000"/>
        </w:rPr>
        <w:t>kadr i płac, prawa pracy oraz księgowości</w:t>
      </w:r>
      <w:r>
        <w:rPr>
          <w:rFonts w:eastAsia="Times New Roman" w:cs="Times New Roman" w:ascii="Times New Roman" w:hAnsi="Times New Roman"/>
          <w:color w:val="000000"/>
        </w:rPr>
        <w:t>, zgodnie z potrzebami Pracodawcy zawartymi we wniosku o udzielenie wsparcia w formie doradztw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eastAsia="DejaVu Sans;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korzystający ze wsparcia w formie doradztwa jest zobowiązany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nformowania Beneficjenta o wszystkich zdarzeniach mogących zakłócić realizację wspar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dzielania rzetelnych informacji i wyjaśnień oraz udostępniania dokumentów związanych z realizacją Umowy na wniosek Beneficjenta oraz innych upoważnionych instytucji krajowych i instytucji Unii Europejskiej monitorujących realizację projektu.</w:t>
      </w:r>
    </w:p>
    <w:p>
      <w:pPr>
        <w:pStyle w:val="Akapitzlist"/>
        <w:autoSpaceDE w:val="false"/>
        <w:spacing w:lineRule="auto" w:line="276"/>
        <w:ind w:left="851" w:hanging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  <w:br/>
        <w:t>Postanowienia końcowe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4"/>
          <w:szCs w:val="24"/>
        </w:rPr>
        <w:t>Regulamin może ulec zmianie. Wszelkie zmiany Regulaminu będą publikowane na stronie internetowej projektu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stateczna interpretacja niniejszego Regulaminu należy do Beneficjenta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gulamin wchodzi w życie z dniem opublikowania na stronie internetowej projektu.</w:t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łączniki: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- Wniosek o udzielenie doradztwa 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- Formularz danych osobowych Uczestnika projektu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a- Klauzula informacyjna i Oświadczenie Uczestnika projektu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- Oświadczenie o wysokości otrzymanej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- Formularz informacji przedstawianych przy ubieganiu się o pomoc </w:t>
        <w:br/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5- Umowa o udzielenie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- Potwierdzenie realizacji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- Oświadczenie o rezygnacji z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tabs>
        <w:tab w:val="clear" w:pos="708"/>
        <w:tab w:val="left" w:pos="4956" w:leader="none"/>
        <w:tab w:val="left" w:pos="5664" w:leader="none"/>
      </w:tabs>
      <w:rPr/>
    </w:pPr>
    <w:r>
      <w:rPr/>
      <w:tab/>
    </w:r>
    <w:r>
      <w:rPr>
        <w:rFonts w:cs="Times New Roman" w:ascii="Times New Roman" w:hAnsi="Times New Roman"/>
        <w:color w:val="D9D9D9"/>
      </w:rPr>
      <w:tab/>
      <w:tab/>
      <w:tab/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</w:rPr>
    </w:pPr>
    <w:r>
      <w:rPr>
        <w:rFonts w:cs="Times New Roman" w:ascii="Times New Roman" w:hAnsi="Times New Roman"/>
        <w:color w:val="D9D9D9"/>
        <w:sz w:val="20"/>
      </w:rPr>
      <w:fldChar w:fldCharType="begin"/>
    </w:r>
    <w:r>
      <w:rPr>
        <w:sz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rFonts w:cs="Times New Roman" w:ascii="Times New Roman" w:hAnsi="Times New Roman"/>
        <w:color w:val="D9D9D9"/>
      </w:rPr>
      <w:fldChar w:fldCharType="separate"/>
    </w:r>
    <w:r>
      <w:rPr>
        <w:sz w:val="20"/>
        <w:rFonts w:cs="Times New Roman" w:ascii="Times New Roman" w:hAnsi="Times New Roman"/>
        <w:color w:val="D9D9D9"/>
      </w:rPr>
      <w:t>6</w:t>
    </w:r>
    <w:r>
      <w:rPr>
        <w:sz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ie dotyczy, gdy Pracodawca nie jest biorcą pomocy de minimis. Ilekroć w Regulaminie mowa o pomocy de minimis, zapisy te dotyczą Pracodawcy będącego biorcą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>
        <w:rFonts w:ascii="DejaVu Sans;Times New Roman" w:hAnsi="DejaVu Sans;Times New Roman" w:eastAsia="DejaVu Sans;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DejaVu Sans;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ejaVu Sans;Times New Roman" w:hAnsi="DejaVu Sans;Times New Roman" w:eastAsia="DejaVu Sans;Times New Roman" w:cs="Calibri"/>
    </w:rPr>
  </w:style>
  <w:style w:type="character" w:styleId="WW8Num8z0">
    <w:name w:val="WW8Num8z0"/>
    <w:qFormat/>
    <w:rPr>
      <w:rFonts w:cs="DejaVu Sans;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1">
    <w:name w:val="s1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upopole.praca.gov.pl/rekrutacja-do-projektu-opolskie-pracuje-elastycznie" TargetMode="External"/><Relationship Id="rId3" Type="http://schemas.openxmlformats.org/officeDocument/2006/relationships/hyperlink" Target="mailto:elastyczni@wup.opole.pl" TargetMode="External"/><Relationship Id="rId4" Type="http://schemas.openxmlformats.org/officeDocument/2006/relationships/hyperlink" Target="https://wupopole.praca.gov.pl/rekrutacja-do-projektu-opolskie-pracuje-elastycznie" TargetMode="External"/><Relationship Id="rId5" Type="http://schemas.openxmlformats.org/officeDocument/2006/relationships/hyperlink" Target="http://www.wup.opole.ibi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1:00Z</dcterms:created>
  <dc:creator>Beata Smoleń</dc:creator>
  <dc:description/>
  <cp:keywords/>
  <dc:language>en-US</dc:language>
  <cp:lastModifiedBy>Marek Łebzuch</cp:lastModifiedBy>
  <cp:lastPrinted>2025-03-11T14:53:00Z</cp:lastPrinted>
  <dcterms:modified xsi:type="dcterms:W3CDTF">2025-05-30T12:14:00Z</dcterms:modified>
  <cp:revision>3</cp:revision>
  <dc:subject/>
  <dc:title/>
</cp:coreProperties>
</file>