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18"/>
        </w:rPr>
        <w:t xml:space="preserve">Załącznik nr 5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środków na podjęcie działalności gospodarczej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 </w:t>
      </w:r>
      <w:r>
        <w:rPr>
          <w:sz w:val="22"/>
          <w:szCs w:val="22"/>
        </w:rPr>
        <w:tab/>
        <w:tab/>
        <w:tab/>
        <w:tab/>
        <w:t>..……….……… dnia 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Nazwa podmiot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 dot. podatku VA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>Świadomy odpowiedzialności karnej za składanie nieprawdziwych danych z art. 233 kodeksu karnego</w:t>
      </w:r>
      <w:r>
        <w:rPr>
          <w:i/>
          <w:sz w:val="22"/>
          <w:szCs w:val="24"/>
        </w:rPr>
        <w:t xml:space="preserve"> 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2"/>
          <w:szCs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w dniu ………….……. złożono deklarację podatkową do Urzędu Skarbowego,  w której odliczono kwotę…………………(słownie…………………………………………………….)  naliczonego podatku VAT od zakupionych towarów i usług w ramach przyznanej dotacji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</w:t>
      </w:r>
      <w:r>
        <w:rPr>
          <w:sz w:val="22"/>
          <w:szCs w:val="24"/>
        </w:rPr>
        <w:t>Data i czytelny podpis Uczestni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</w:rPr>
        <w:t>Zgodnie z § 6 ust. 12  umowy Uczestnik zobowiązuje się d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Zwrotu podatku od towarów i usług w ramach przyznanej refundacji na rachunek bankowy w terminie nie dłuższym niż 90 dni od dnia złożenia przez Uczestnika pierwszej deklaracji podatkowej dotyczącej podatku  od towarów i usług, w której kwota tego podatku została wykazana lub mogła być wykazana do odlicz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iCs/>
    </w:rPr>
  </w:style>
  <w:style w:type="character" w:styleId="WW8Num21z0">
    <w:name w:val="WW8Num21z0"/>
    <w:qFormat/>
    <w:rPr>
      <w:i w:val="false"/>
      <w:i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Calibri"/>
      <w:i w:val="false"/>
      <w:iCs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i w:val="false"/>
      <w:iCs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5:00Z</dcterms:created>
  <dc:creator>justyna</dc:creator>
  <dc:description/>
  <cp:keywords/>
  <dc:language>en-US</dc:language>
  <cp:lastModifiedBy>M.Pokrzywnicka</cp:lastModifiedBy>
  <cp:lastPrinted>2024-08-23T09:19:00Z</cp:lastPrinted>
  <dcterms:modified xsi:type="dcterms:W3CDTF">2025-09-03T10:42:00Z</dcterms:modified>
  <cp:revision>10</cp:revision>
  <dc:subject/>
  <dc:title>UMOWA NR  DP-631-52/2008</dc:title>
</cp:coreProperties>
</file>