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74992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Załącznik nr 4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sz w:val="22"/>
          <w:szCs w:val="24"/>
        </w:rPr>
        <w:t>środków na podjęcie działalności gospodarczej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4"/>
        </w:rPr>
        <w:t>Rozliczenie poniesionych kosztów związanych z podjęciem działalności gospodarczej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6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819"/>
        <w:gridCol w:w="1318"/>
        <w:gridCol w:w="1081"/>
        <w:gridCol w:w="1104"/>
        <w:gridCol w:w="1092"/>
        <w:gridCol w:w="12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zczególnienie wydatków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faktury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zakupu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ofinansow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własne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atek VAT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sz w:val="24"/>
          <w:szCs w:val="24"/>
        </w:rPr>
        <w:t xml:space="preserve">  ................................................................</w:t>
      </w: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</w:t>
      </w:r>
      <w:r>
        <w:rPr>
          <w:szCs w:val="24"/>
        </w:rPr>
        <w:t>Data i podpis Uczestnika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ozliczenia za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niesionych kosztów związanych z podjęciem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achunki, faktury,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zapłaty za zakup rzeczy finansowanych w ramach dotacji </w:t>
        <w:br/>
        <w:t>w formie przelewu lub płatności karta płat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serokopie dowodów zapłaty do każdej faktury z odroczonym terminem płatności, przy zakupach dokonywanych drogą wysyłkową i formie płatności za pobraniem wymagane będzie potwierdzenie przyjęcia gotówki przez kuriera lub listono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w sprawie podatku od czynności cywilnoprawnych PCC3, jeżeli wartość zakupionych rzeczy przekracza 1 000,00 zł wraz z dowodem zapłaty 2% podatku od danej umowy kupna-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pochodzenia sprzętu w przypadku zakupu sprzętu uży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 zakresie podatku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w zakresie podatku V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Świadomy odpowiedzialności karnej za składanie nieprawdziwych danych z art. 233 kodeksu karnego </w:t>
      </w:r>
      <w:r>
        <w:rPr>
          <w:i/>
          <w:sz w:val="24"/>
        </w:rPr>
        <w:t xml:space="preserve">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stem podatnikiem VAT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>posiadam prawo do obniżenia kwoty podatku należnego o kwotę podatku naliczonego lub ubiegania się o zwrot podatku VAT</w:t>
      </w:r>
      <w:r>
        <w:rPr>
          <w:b/>
          <w:sz w:val="24"/>
        </w:rPr>
        <w:t xml:space="preserve"> /nie jestem podatnikiem VAT </w:t>
        <w:br/>
      </w:r>
      <w:r>
        <w:rPr>
          <w:sz w:val="24"/>
        </w:rPr>
        <w:t xml:space="preserve">i </w:t>
      </w:r>
      <w:r>
        <w:rPr>
          <w:i/>
          <w:sz w:val="24"/>
        </w:rPr>
        <w:t>nie zamierzam występować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o odzyskanie podatku VAT od zakupionych towarów i usług </w:t>
        <w:br/>
        <w:t>w ramach przyznanej dotacji</w:t>
      </w:r>
      <w:r>
        <w:rPr>
          <w:sz w:val="24"/>
        </w:rPr>
        <w:t>* zgodnie z ustawą z dnia 11 marca 2004 r. o podatku od towarów i usług (Dz. U. z 2024 r. poz. 361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16"/>
        </w:rPr>
      </w:pPr>
      <w:r>
        <w:rPr>
          <w:szCs w:val="16"/>
        </w:rPr>
        <w:t>*niepotrzebne skreślić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</w:r>
      <w:r>
        <w:rPr/>
        <w:t xml:space="preserve">                      Data i podpis Uczestnika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20z0">
    <w:name w:val="WW8Num20z0"/>
    <w:qFormat/>
    <w:rPr>
      <w:i w:val="false"/>
      <w:i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Calibri"/>
      <w:i w:val="false"/>
      <w:iCs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i w:val="false"/>
      <w:iCs/>
    </w:rPr>
  </w:style>
  <w:style w:type="character" w:styleId="WW8Num36z1">
    <w:name w:val="WW8Num36z1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4:00Z</dcterms:created>
  <dc:creator>justyna</dc:creator>
  <dc:description/>
  <cp:keywords/>
  <dc:language>en-US</dc:language>
  <cp:lastModifiedBy>M.Pokrzywnicka</cp:lastModifiedBy>
  <cp:lastPrinted>2024-11-05T11:20:00Z</cp:lastPrinted>
  <dcterms:modified xsi:type="dcterms:W3CDTF">2025-08-05T10:34:00Z</dcterms:modified>
  <cp:revision>9</cp:revision>
  <dc:subject/>
  <dc:title>UMOWA NR  DP-631-52/2008</dc:title>
</cp:coreProperties>
</file>